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Муниципальное бюджетное  общеобразовательное учреждение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«Пристеньская основная  общеобразовательная школа Ровеньского района Белгородской области» </w:t>
      </w:r>
    </w:p>
    <w:p>
      <w:pPr>
        <w:pStyle w:val="Normal"/>
        <w:autoSpaceDE w:val="false"/>
        <w:ind w:firstLine="72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964"/>
        <w:gridCol w:w="3136"/>
      </w:tblGrid>
      <w:tr>
        <w:trPr>
          <w:trHeight w:val="28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18"/>
                <w:szCs w:val="18"/>
              </w:rPr>
              <w:t>«____»__________201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Заместитель директора МБОУ«Пристеньская ООШ 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18"/>
                <w:szCs w:val="18"/>
              </w:rPr>
              <w:t>«____»____________201_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Пристень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»______________201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бочая программа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кружкового занятия по внеурочной деятельност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Белгородовед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5 класс  </w:t>
      </w:r>
    </w:p>
    <w:p>
      <w:pPr>
        <w:pStyle w:val="Normal"/>
        <w:autoSpaceDE w:val="false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2018  учебный год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</w:rPr>
        <w:t xml:space="preserve">Цель изучения региональной программы </w:t>
      </w:r>
      <w:r>
        <w:rPr>
          <w:color w:val="000000"/>
        </w:rPr>
        <w:t>«Белгородоведение в 5 классе» - формирование целостной картины мира школьника, духовно-нравственное и гражданско-патриотическое развитие и воспитание личности гражданина России, жителя Белгородской области; формирование метапредметных УУД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</w:rPr>
        <w:t xml:space="preserve">Основные задачи </w:t>
      </w:r>
      <w:r>
        <w:rPr>
          <w:color w:val="000000"/>
        </w:rPr>
        <w:t>реализации краеведческого содержания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сохранение и поддержка индивидуальности ребенка на основе учета его жизненного опыта и топографической принадлеж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 формирование личностных, метапредметных и предметных УУД на ос</w:t>
        <w:softHyphen/>
        <w:t>нове регионального краеведческого материал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развитие умений работать с разными источниками информаци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 воспитание у школьников бережного отношения к объектам природы и результатам труда людей в регионе и в целом в Росси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 формирование уважительного отношения к семье, населенному пункту, региону, России, к истории и современной жизни родного края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в системе окружающего мира, других учебных предметов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Региональный краеведческий модуль «Белгородоведение в 5 классе » является составной частью курса окружающего мира предметной об</w:t>
        <w:softHyphen/>
        <w:t>ласти «Обществознание и естествознание». Часть краеведческого материала может быть логично интегрирована в другие уроки рабочей программы по окружающему мир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Учитывая междисциплинарный характер краеведения, региональный ма</w:t>
        <w:softHyphen/>
        <w:t>териал должен быть включен практически в уроки по другим предметам учеб</w:t>
        <w:softHyphen/>
        <w:t>ного плана начальной школы (литературное чтение, технология, изобразитель</w:t>
        <w:softHyphen/>
        <w:t>ное искусство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Так как работа по региональной тематике тесно связана с жизнью кон</w:t>
        <w:softHyphen/>
        <w:t>кретного региона, данная программа имеет выход на все направления внеуроч</w:t>
        <w:softHyphen/>
        <w:t>ной работы, определенные требованиями ФГОС НО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читывая значительный потенциал учебного предмета окружающий мир в решении задач духовно-нравственного развития и воспитания обучающихся, в основу «Белгородоведения в 5 классе » положены ценностные ориентиры, базовые нравственные ценности, на которых строится современное об</w:t>
        <w:softHyphen/>
        <w:t>разование в Российской Федерации: природа, наука, человечество, труд и твор</w:t>
        <w:softHyphen/>
        <w:t>чество, патриотизм, социальная солидарность, гражданственность, поликуль</w:t>
        <w:softHyphen/>
        <w:t>турный мир, семья, личность, духовность и традиционные религ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 освоения краеведческого программного модуля  «Белгородоведение в 5 классе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результате освоения краеведческого модуля учебной программы к кон</w:t>
        <w:softHyphen/>
        <w:t xml:space="preserve">цу 5 класса обучающиеся </w:t>
      </w:r>
      <w:r>
        <w:rPr>
          <w:b/>
          <w:bCs/>
          <w:color w:val="000000"/>
        </w:rPr>
        <w:t>науча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зличать прошлое, настоящее и будущее в жизни Белгородского кра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ссказывать о символике Белгородской обла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писывать достопримечательности регион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ходить на карте Белгородскую область и ее административные цен</w:t>
        <w:softHyphen/>
        <w:t>тр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писывать по плану природную зону своего края, называть заповед</w:t>
        <w:softHyphen/>
        <w:t>ные места Белгородчин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Характеризовать формы земной поверхности и водоемы своего кра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зывать  представителей животного  и  растительного  мира своего края, в том числе и занесенных в Красную книг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зличать изученные полезные ископаемые, приводить примеры их использования в Белгородской обла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Характеризовать роль почвы в природе и особенности чернозем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Извлекать по заданию учителя и самостоятельно необходимую регио</w:t>
        <w:softHyphen/>
        <w:t>нальную информацию из дополнительных источников знаний (СМИ, Интернет, справочная литература и др.), обсуждать полученные све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ссказывать об особенностях труда людей родного края, о народных промыслах, о выдающихся людях Белгородской обла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ть необходимость соблюдения правил экологического поведе</w:t>
        <w:softHyphen/>
        <w:t>ния в природе и в быт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ссказывать о результатах экскурсии по родному кра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К концу 5  класса обучающиеся </w:t>
      </w:r>
      <w:r>
        <w:rPr>
          <w:i/>
          <w:iCs/>
          <w:color w:val="000000"/>
        </w:rPr>
        <w:t>получат возможность научиться: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оявлять уважение к правам и обязанностям гражданина страны и своего регион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ознавать ценность природы родного края и необходимость нести ответственность за ее сохранение; соблюдать правила экологического поведе</w:t>
        <w:softHyphen/>
        <w:t>ния в природ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ходить дополнительную информацию о прошлом родного края в Интернете, краеведческом музее, из бесед со взрослыми и С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обирать материал и составлять портфолио о родном крае.</w:t>
      </w:r>
      <w:r>
        <w:br w:type="page"/>
      </w:r>
    </w:p>
    <w:p>
      <w:pPr>
        <w:pStyle w:val="Style15"/>
        <w:shd w:fill="FFFFFF" w:val="clear"/>
        <w:spacing w:before="0" w:after="200"/>
        <w:jc w:val="center"/>
        <w:rPr/>
      </w:pPr>
      <w:r>
        <w:rPr>
          <w:rStyle w:val="StrongEmphasis"/>
        </w:rPr>
        <w:t>Календарно-тематическое планирование</w:t>
      </w:r>
      <w:r>
        <w:rPr/>
        <w:t xml:space="preserve">  по внеурочной деятельности  </w:t>
      </w:r>
      <w:r>
        <w:rPr>
          <w:rStyle w:val="StrongEmphasis"/>
        </w:rPr>
        <w:t>«Белгородоведение»</w:t>
      </w:r>
      <w:r>
        <w:rPr/>
        <w:t xml:space="preserve">   </w:t>
      </w:r>
      <w:r>
        <w:rPr>
          <w:rStyle w:val="StrongEmphasis"/>
        </w:rPr>
        <w:t>5 класс</w:t>
      </w:r>
    </w:p>
    <w:p>
      <w:pPr>
        <w:pStyle w:val="Style15"/>
        <w:shd w:fill="FFFFFF" w:val="clear"/>
        <w:spacing w:before="0" w:after="200"/>
        <w:jc w:val="center"/>
        <w:rPr/>
      </w:pPr>
      <w:r>
        <w:rPr>
          <w:rStyle w:val="StrongEmphasis"/>
        </w:rPr>
        <w:t>Календарно-тематическое планирование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7820"/>
        <w:gridCol w:w="1062"/>
      </w:tblGrid>
      <w:tr>
        <w:trPr>
          <w:trHeight w:val="4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Содерж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Истор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История Белгородчины как часть истории нашей Родины. Что изучает краеведение. Источники знаний о прошлом края. Музеи, архивы – хранилища исторической памя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Символика Белгородчины. Герб и флаг Белгородской области: происхождение, основные элементы, цвет и его символьное значение.</w:t>
            </w:r>
          </w:p>
          <w:p>
            <w:pPr>
              <w:pStyle w:val="Style15"/>
              <w:spacing w:before="0" w:after="200"/>
              <w:rPr/>
            </w:pPr>
            <w:r>
              <w:rPr/>
              <w:t>Символика районов и городов нашего кра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Жизнь первобытных людей в нашем крае. Археологические памятники эпохи бронзы и железа. Народы скифского времени, праславяне, аланы, булгары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(музейный урок)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Древнерусское государство и Белгородчина. Борьба с кочевниками (хазары, печенеги). Походы князя Святослава Игоревича. Деятельность Владимира Святог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Русские княжества периода феодальной раздробленности и Дикое поле. Нашествия половцев и борьба с половецкой угрозой. Ордынское нашествие и образование Золотой Орды. Белгородский край в XIV-XV веках. Борьба России с крымскими татар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Наш край в XVI веке. Организация сторожевой службы. Строительство первых городов-крепостей, их значение. Основание города Белгорода.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(музейный урок)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7-8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Что такое свой край, своя местность, ближайшая (малая) Родина. Родной дом, школа, улица, город, Родной край – часть России, частица мира.(экскурсия)</w:t>
            </w:r>
          </w:p>
          <w:p>
            <w:pPr>
              <w:pStyle w:val="Style15"/>
              <w:spacing w:before="0" w:after="200"/>
              <w:rPr/>
            </w:pPr>
            <w:r>
              <w:rPr/>
              <w:t>Понятие «Родиноведение» или «Краеведение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Источники краеведческих знаний. История школы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Знаменитые люди района (города, села), местные краеведы. Встреча с известными людьми се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Наш край в искусстве, художественной литературе и публицистик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Положение области по отношению к полюсам, экватору, морям и океанам. Край как часть региона и страны. Географическое положение Белгородской области на границе России. Географическое положение Шебекинского района и села Белый Колодезь. Происхождение названий местных населенных пунктов, улиц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Рельеф Белгородчины. Формы рельефа местной территории</w:t>
            </w:r>
            <w:r>
              <w:rPr>
                <w:rStyle w:val="StrongEmphasis"/>
              </w:rPr>
              <w:t>.</w:t>
            </w:r>
            <w:r>
              <w:rPr/>
              <w:t>Полезные ископаемые, добываемые на территории района (города, села), их использование в хозяйственной деятельности и строительств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Главные факторы, влияющие на местный климат. Местные приметы о погоде, слова и выражения, характеризующие погоду и климат. Знаменитые географы и краеведы, изучавшие климат Белгородской области. Погодные явления Белгородчины в фольклоре, искусстве, художественной литературе и публицисти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Внутренние воды области. Особенности водного режима рек области. Главные речные системы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Местные водные растения и животные. Меры по экономному использованию и охране водных объектов района (города, села). Экскурсия. Местный водный объект (озеро, река, пруд, болото, источник, колодец и т.п.)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Фауна Белгородской области. Разнообразие животных. Экскур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Птицы и млекопитающие нашего края. Изучение следов жизнедеятельности этих животных. Сезонные изменения жизни животных. Фенонаблюдения. Охраняемые животные нашего кра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Промысловые и опасные животные Белгородской области. Правила поведения в природ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Экология Белгородской области. Система охраны природы в Белгородской области. Заповедный участок “Лес на Ворскле”. Заповедный участок «Лысые Горы». Заповедный участок «Ямская степь». Заповедный участок «Стенки-Изгорье». Заповедный участок "Острасьевы Яры". «Хмелевая балка». Урочище «Большой лог». Урочище «Борки». Участок "Айдарский". «Ханова балка» и д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Красная книга Белгородской област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Понятие «художественное краеведение». Особенности заселения края. Влияние этнического сознания на формирование художественной культуры Белгородской области Тема природы в произведениях писателей, художников и музыкант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Природа Белгородского края – источник духовной и материальной культуры народа. Эмоционально-творческое отношение человека к окружающему миру. Отражение красоты природы в литературном, музыкальном, изобразительном творчеств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Отражение красоты природы в литературном, музыкальном, изобразительном творчеств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Особенности труда и быта жителей родного края</w:t>
            </w:r>
          </w:p>
          <w:p>
            <w:pPr>
              <w:pStyle w:val="Style15"/>
              <w:spacing w:before="0" w:after="200"/>
              <w:rPr/>
            </w:pPr>
            <w:r>
              <w:rPr/>
              <w:t>Православие и изобразительное искусство. Экскурсия в храм с. Белый Колодез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Промыслы и ремесла на Белгородчине, сложение художественных и технических традиций в каждом промысл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Виды народного искусства и формы его бытования в регионе Понятия «народный календарь» и «календарные аграрные праздники». Зимние, весенние, летние, осенние календарные обряды в русском фольклор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28-2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Фольклорная традиция народного костюма. Основные комплексы традиционного народного костюма: поневный, комплекс с андараком, сарафанный и парочка. Орнамент, мотив орнамента в народном костюме Белгородского региона. Экскурсия в Купинский музей народного творче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Музыка в быту, обрядах, праздниках, трудовой деятельности, на сцен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Храмы Белгородчины. Храмы как воплощение исторической памяти народа. Роль храма в развитии духовности личности, организации жизненного пространства жителей города и сельской местности. Экскурсия в хр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Страницы истории Белгородчины. Принятие христианства. Памятник кн. Владимиру. Отражение основных исторических событий, известных людей в скульптур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Архитектурные памятники Белгородчины - хранители истории. История земли белгородской в архитектуре. Музеи, музеи-мастерские, панорамы и галереи белгородского кра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Итоговое заня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/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bCs/>
        </w:rPr>
        <w:t xml:space="preserve">Белгородоведение 5-6: </w:t>
      </w:r>
      <w:r>
        <w:rPr/>
        <w:t xml:space="preserve">Учебное пособие / Петин А.Н., Папков А.И., Партолин И.В. и др.– Белгород: ООО «Эпицентр», 2015. – 250 с.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«Мой край - родная Белгородчина»: Рабочая краеведческая тетрадь для учащихся 1-4 классов школ Белгородской области. - Белгород: Изд-во БелИРО, 201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невник ученика. - Белгород, 2013 - 2014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невник юного путешественника. - Белгород, 2013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 для учителя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елгородоведение: Учебник для общеобразовательных учреждений / Под ред. В.А. Шаповалова. - Белгород: Изд-во БелГУ, 2002. - 410 с., и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елгородская энциклопедия / Гл. ред. В.В. Овчинников. - Белгород: ОАО «Белгородская областная типография», 2000. - 464 с.: и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екада белгородоведения в начальных классах: Методическое пособие для учителей начальных классов и воспитателей групп продленного дня / под ред. Т.М. Стручаевой. - Белгород: Изд-во БелИПКППС, 2011. - С приложением наВУ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Животный мир Белгородской области / [А.В. Присный, И.Ф. Седин, В.В. Червоный и др.; под ред. А.В. Присного]. - Белгород: Белгородская обл. тип., 2012.-400 с.: и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проектировать универсальные учебные действия в начальной школе: От действия к мысли: Методическое пособие / Под ред. А.Г. Асмолова. - М.: Просвещение, 2010. - 152 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асная книга Белгородской области. Редкие и исчезающие растения, грибы, лишайники и животные. Официальное издание / Общ. науч. ред. А.В. Присный. - Белгород, 2004. - 352 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ой край: Книга для чтения по истории и природе Белгородской области для учащихся 4 классов / Составители: Н.Г. Овчарова, Б.И. Осыков. - Воронеж: Ц-ЧКИ, 1977.-78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узей в образовательном пространстве школы и вуза: Учебное пособие / Под общей ред. Т.М. Стручаевой. - Белгород: Изд-во БелИРО, 2013. - С при</w:t>
        <w:softHyphen/>
        <w:t>ложением на ОУ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вчинников В.В., Гильман Л.Я. Белгород - город воинской славы. - Бел</w:t>
        <w:softHyphen/>
        <w:t>город: ОАО «Белгородская областная типография», 2007. - 380 с.: и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ценка достижения планируемых результатов в начальной школе. Си</w:t>
        <w:softHyphen/>
        <w:t>стема заданий. Часть 2 / Под ред. Г.С. Ковалевой, О.Б. Логиновой. - М.: Про</w:t>
        <w:softHyphen/>
        <w:t>свещение, 2011. - 240 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тин А.Н., Новых Л.Л., Петина В.И., Глазунов Е.Г. Экология Белгород</w:t>
        <w:softHyphen/>
        <w:t>ской области: Учебное пособие для учащихся 8-11 классов. - М.: Изд-во МГУ, 2002. - 288 с.: и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тин А.Н., Сластина Т.В. География Белгородской области. Методиче</w:t>
        <w:softHyphen/>
        <w:t>ское пособие для учителей географии. 8-9 классы. - Белгород: БелРИПКППС, 2005. - 82 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мерные программы по учебным предметам. Начальная школа. Часть 1.-М.: Просвещение, 2010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тительный мир Белгородской области / Чернявских В.И., Дегтярь О.В., Дегтярь А.В., Думачева Е.В. - Белгород: Белгородская областная типо</w:t>
        <w:softHyphen/>
        <w:t>графия, 2010. - 472 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овьев А.Б., Чугунова Н.В., Сазонова Н.В. География Белгородской области. Природа. Учебное пособие для учащихся 8-9 классов общеобразова</w:t>
        <w:softHyphen/>
        <w:t>тельной школы в двух частях. Часть 1. - М.: Изд-во МГУ, 200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овьев А.Б., Чугунова Н.В., Сазонова Н.В. География Белгородской области. Население и хозяйство. Учебное пособие для 8-9 классов общеобразо</w:t>
        <w:softHyphen/>
        <w:t>вательной школы в двух частях. Часть 2. - М.: Изд-во МГУ, 200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овьев А.Б., Чугунова Н.В., Сазонова Н.В.География Белгородской об</w:t>
        <w:softHyphen/>
        <w:t>ласти. Природа. Рабочая тетрадь для учащихся 8 класса. - М.: Изд-во МГУ, 200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овьев А.Б., Чугунова Н.В., Сазонова Н.В.География Белгородской об</w:t>
        <w:softHyphen/>
        <w:t>ласти. Население и хозяйство. Рабочая тетрадь для учащихся 9 класса. - М.: Изд-во МГУ, 200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ижняк А.А. Природные ресурсы земли Белгородской. - Воронеж: Цен</w:t>
        <w:softHyphen/>
        <w:t>трально-черноземное книжное издательство, 1975. - 128 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контро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нтрольные задания (вопросы, тесты) по модулю «Белгородоведение» включаются в текущие и итоговые контрольные работы учащихся. В заверше</w:t>
        <w:softHyphen/>
        <w:t>нии обучения в 5 классе проводится викторина или краеведческая олимпиада (по усмотрению учителя) внутри учащихся класса. Полученные учащимися предметные результаты учитываются при выставлении итоговой отметки школьнику за 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териально-техническое оснащение образовательного процес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     Натуральные живые пособ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)       Гербарии, </w:t>
      </w:r>
      <w:r>
        <w:rPr>
          <w:bCs/>
          <w:color w:val="000000"/>
        </w:rPr>
        <w:t>коллек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     Изобразительные наглядные пособ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     Географические и исторические кар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     Предметы быта и культуры, исторические и современны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      Экскурсионное снаряжени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)       Музейные экспона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)       Компьютер, мультимедийный проектор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)      Электронное приложение к урока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)     Литература по белгородоведен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1:00Z</dcterms:created>
  <dc:creator>Ирина</dc:creator>
  <dc:description/>
  <cp:keywords/>
  <dc:language>en-US</dc:language>
  <cp:lastModifiedBy>user</cp:lastModifiedBy>
  <dcterms:modified xsi:type="dcterms:W3CDTF">2018-12-05T09:39:00Z</dcterms:modified>
  <cp:revision>3</cp:revision>
  <dc:subject/>
  <dc:title/>
</cp:coreProperties>
</file>