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еньская основная  общеобразовательная шко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еньского района  Белгород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__________________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ru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ru-RU" w:eastAsia="ru-RU"/>
              </w:rPr>
              <w:t>Решетняк И.И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 xml:space="preserve">План работы школьной библиоте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>на 2018- 2019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jc w:val="both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 библиотекар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отняя Р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цели и задачи работы библиотеки на 2018– 2019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Осуществление государственной политики в сфере образования через библиотечно-информационное обслуживание пользователей, обеспечение их прав на свободное и бесплатное пользование библиотечно-информационными ресурсами, гарантированное государ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здание единого информационно-образовательного пространства ОУ; организация комплексного библиотечно-информационного обслуживания всех категорий пользователей, обеспечение их свободного и безопасного доступа и информации, знаниям, идеям, культурным ценностям в контексте информационного, культурного и языкового разнообраз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оспитание гражданского самосознания, помощь в социализации обучающихся, развитии их творческих спосо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рганизация систематического чтения обучающихся с учетом их культурных и языковых особ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рганизация досуга, связанного с чтением и межличностного общения в условиях библиотеки с учетом интересов, потребностей, возрастных психофизических, национальных особенностей обучающихся для развития межкультурного диалога и адаптации представителей культурных языковых групп в поликультурном обще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вершенствование номенклатуры представляемых библиотекой услуг в аспекте культурного и языкового разнообразия на основе внедрения новых информационных технологий, компьютеризации библиотечно-информационных процессов; организация комфортной библиотечной среды, воспитания информационной культуры учителей 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7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учебно-воспитательного процесса и самообразования путём библиотечного и информационно-библиографического обслуживания учащихся и педагогов. Оказание помощи в деятельности учителей и учащихся в образовательных проект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7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читателей навыков независимого библиотечного пользователя: обучение пользованию книгой и другими носителями информации, поиску, отбору и критической оценке информа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7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традиционных и освоение новых библиотечных технологий. Обеспечение возможности наиболее полного и быстрого доступа к документам. Оказание методической консультационной помощи педагогам, родителям, учащимся в получении информа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7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, накопление и обработка информации и доведение её до пользователя. Проведение внеклассной работы на базе источников информации, имеющихся в библиоте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7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одержательного общения между пользователями, воспитание культуры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функции библиоте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ккумулирующая – библиотека формирует, накапливает, систематизирует и хранит библиотечно-информационные рес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ервисная – библиотека предоставляет информацию об имеющихся библиотечно-информационных ресурсах, организует поиск и выдачу библиотечно-информационных ресурсов, обеспечивает доступ к удаленным источникам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етодическая – библиотека разрабатывает учебные и методические материалы по основам информационной культуры пользователей, алгоритмы и технологии поиска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чебная – библиотека организует подготовку по основам информационной культуры для различных категорий пользов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оспитательная – библиотека способствует развитию чувства патриотизма по отношению к государству, своему краю и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циальная – библиотека содействует развитию способности пользователей к самообразованию и адаптации в современном информационном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осветительская библиотека приобщает учащихся к сокровищам мировой и отечествен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ординирующая – библиотека согласовывает свою деятельность со всеми подразделениями МБОУ, другими библиотеками, для более полного удовлетворения потребностей пользователей в документах 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правления деятельности библиотеки:</w:t>
      </w:r>
    </w:p>
    <w:p>
      <w:pPr>
        <w:pStyle w:val="Normal"/>
        <w:shd w:fill="FFFFFF" w:val="clear"/>
        <w:spacing w:lineRule="exact" w:line="209" w:before="0" w:after="0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  <w:t>1. Работа с учащимися: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before="0" w:after="0"/>
        <w:contextualSpacing/>
        <w:jc w:val="both"/>
        <w:rPr/>
      </w:pPr>
      <w:r>
        <w:rPr/>
        <w:t>уроки культуры чтения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before="0" w:after="0"/>
        <w:contextualSpacing/>
        <w:jc w:val="both"/>
        <w:rPr/>
      </w:pPr>
      <w:r>
        <w:rPr/>
        <w:t>библиографические уроки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before="0" w:after="0"/>
        <w:contextualSpacing/>
        <w:jc w:val="both"/>
        <w:rPr/>
      </w:pPr>
      <w:r>
        <w:rPr/>
        <w:t>информационные и прочие обзоры литературы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before="0" w:after="0"/>
        <w:contextualSpacing/>
        <w:jc w:val="both"/>
        <w:rPr/>
      </w:pPr>
      <w:r>
        <w:rPr/>
        <w:t>игры, конкурсы, викторины, презентации и т.д.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before="0" w:after="0"/>
        <w:contextualSpacing/>
        <w:jc w:val="both"/>
        <w:rPr/>
      </w:pPr>
      <w:r>
        <w:rPr/>
        <w:t>доклады о навыках работы с книгой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2.</w:t>
        <w:tab/>
        <w:t>Поддержка общешкольных мероприятий: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before="0" w:after="0"/>
        <w:ind w:left="2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ые недели естественно-научного цикла, русского языка и литературы, математики, информатики, искусства, детской книги. День знаний; день матери; день Земли; масленица; Рождество; общественные акции: день борьбы с наркоманией и наркобизнесом и др.; оформление школьных газет и стендов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.</w:t>
        <w:tab/>
      </w:r>
      <w:r>
        <w:rPr>
          <w:rFonts w:cs="Times New Roman" w:ascii="Times New Roman" w:hAnsi="Times New Roman"/>
          <w:bCs/>
          <w:i/>
          <w:iCs/>
          <w:spacing w:val="-3"/>
          <w:sz w:val="24"/>
          <w:szCs w:val="24"/>
        </w:rPr>
        <w:t>Работа с учителями и родителями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: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396" w:leader="none"/>
        </w:tabs>
        <w:spacing w:before="0" w:after="0"/>
        <w:contextualSpacing/>
        <w:jc w:val="both"/>
        <w:rPr/>
      </w:pPr>
      <w:r>
        <w:rPr/>
        <w:t>выступления на заседаниях педсовета;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396" w:leader="none"/>
        </w:tabs>
        <w:spacing w:before="0" w:after="0"/>
        <w:contextualSpacing/>
        <w:jc w:val="both"/>
        <w:rPr/>
      </w:pPr>
      <w:r>
        <w:rPr/>
        <w:t>обзоры новинок художественной, научной, учеб</w:t>
        <w:softHyphen/>
        <w:t>но-методической и учебной литературы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отчеты о работе и планировании деятельности библиотеки;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spacing w:before="0" w:after="0"/>
        <w:contextualSpacing/>
        <w:jc w:val="both"/>
        <w:rPr/>
      </w:pPr>
      <w:r>
        <w:rPr/>
        <w:t>информационные обзоры на заданные темы;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spacing w:before="0" w:after="0"/>
        <w:contextualSpacing/>
        <w:jc w:val="both"/>
        <w:rPr/>
      </w:pPr>
      <w:r>
        <w:rPr/>
        <w:t>индивидуальная работа с педагогами;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230" w:leader="none"/>
        </w:tabs>
        <w:spacing w:before="0" w:after="0"/>
        <w:contextualSpacing/>
        <w:jc w:val="both"/>
        <w:rPr/>
      </w:pPr>
      <w:r>
        <w:rPr/>
        <w:t>пополнение банка педагогической информации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230" w:leader="none"/>
        </w:tabs>
        <w:spacing w:before="0" w:after="0"/>
        <w:contextualSpacing/>
        <w:jc w:val="both"/>
        <w:rPr>
          <w:i/>
          <w:i/>
        </w:rPr>
      </w:pPr>
      <w:r>
        <w:rPr/>
        <w:t>оказание методической консультационной помо</w:t>
        <w:softHyphen/>
        <w:t>щи педагогам, родителям.</w:t>
      </w:r>
    </w:p>
    <w:p>
      <w:pPr>
        <w:pStyle w:val="Heading1"/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бщие сведения о библиотек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 -45  , из них читателей - 44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ителей - 13 ,  из них читателей - 13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работники и родители - 4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книжного фонда - </w:t>
      </w:r>
      <w:r>
        <w:rPr>
          <w:rFonts w:cs="Times New Roman" w:ascii="Times New Roman" w:hAnsi="Times New Roman"/>
          <w:sz w:val="28"/>
          <w:szCs w:val="28"/>
        </w:rPr>
        <w:t>3950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учебного фонда – </w:t>
      </w:r>
      <w:r>
        <w:rPr>
          <w:rFonts w:cs="Times New Roman" w:ascii="Times New Roman" w:hAnsi="Times New Roman"/>
          <w:sz w:val="28"/>
          <w:szCs w:val="28"/>
        </w:rPr>
        <w:t>1403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тека – 5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I. Формирование фонда библиотеки.</w:t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45"/>
        <w:gridCol w:w="6770"/>
        <w:gridCol w:w="1980"/>
      </w:tblGrid>
      <w:tr>
        <w:trPr>
          <w:trHeight w:val="463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с фондом учебной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движения фонда. Диагностика обеспеченности учащихся учебниками и учебными пособиями на 2017-2018учебный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етных документов по обеспеченности учащихся учебниками и другой литера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и выдача учебников учащимся. Обеспечить выдачу учебников в полном объёме согласно учебным программ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-июнь</w:t>
              <w:br/>
              <w:t>Август-сентябрь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библиографической модели комплектования фонда учебной литератур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библиографическими изданиями (прайс- листы, тематические планы издательств, перечни учебников и пособий, рекомендованные Министерством образования)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овместно с председателями МО бланка заказа на учебники с учётом их требований на 2018- 2019  учебный год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общешкольного бланка заказа на учебники и учебные пособия с учетом замечаний курирующих заместителей директора школы и руководителей методических объединений, а также итогов инвентаризации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ование и утверждение бланка-заказа на 2018-2019 год  администрацией школы, его передача районному методисту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контроля над выполнением сделанного заказа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ём и обработка поступивших учебников: оформление накладных, запись в КСУ, штемпелевание, оформление картоте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 август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боты по сохранности учебного фонда (рейды по классам с проверкой учебни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  <w:br/>
              <w:t>Апрель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ание учебного фонда с учетом ветхости  и смены учебных програ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-декабрь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анализ использования учеб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накладных на учебную литературу и их своевременная передача в бухгал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тетради выдачи учеб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, сентябрь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УМК на 2018-/2019 учеб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учителей и учащихся о новых поступлениях учебни</w:t>
              <w:softHyphen/>
              <w:t>ков и учебных пособий и оформление выставки «Знакомьтесь — но</w:t>
              <w:softHyphen/>
              <w:t>вые учебник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с фондом художественной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состава фонда и анализ его исполь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евременный прием, систематизация, техническая обработка и регистрация новых поступле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 в течение года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библиотечного фон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рафику инвентаризации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фонда библиотеки традиционными и нетрадиционными носителями информ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комплектования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ыдача документов пользователям 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фондо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фонда (наличие полочных, буквенных разделителей,  разделителей с портретами детских писателей, индексов), эстетика оформл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  правильной  расстановки фонда на стеллажа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равильности расстановки фонда 1 раз в го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вободного доступа пользователей библиотеки к информ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 в течение года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сохранности фонд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фонда особо ценных изданий и проведение периодических проверок сохранност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мер по возмещению ущерба, причиненного носителям информации в установленном  порядк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 по мелкому ремонту и переплету изданий с привлечением библиотечного актив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списков должников 2 раза в учеб. году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требуемого режима систематизированного хранения и физической сохранности библиотечного фонда. Раз в месяц устраивать  санитарный день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й  контроль   за  своевременным возвратом в библиотеку выданных из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 в течение года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ание ветхой художественной литературы и литературы по моральному износ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-декабрь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служивания по МБА (получение литературы во временное пользование из других библиотек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бодного доступ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художественному фонду (для обучающихся 1-4 классов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фонду периодики (для обучающихся и сотрудников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фонду учебников (по требованию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66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омпьюте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мелкому ремонту художественных изданий, методической литературы и учебников с привлечением актива библиотеки и учащихся на уроках труда в начальных класса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книжной выставк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Эти книги вы лечили сам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никулах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плектование фонда период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фонда периодикой в соответствии с образовательной программой школы:</w:t>
              <w:br/>
              <w:t xml:space="preserve">           Оформление подписки на 1 полугодие 2019 года </w:t>
              <w:br/>
              <w:t xml:space="preserve">           Оформление подписки на 2 полугодие 2019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д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I. Справочно-библиографическая работ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6719"/>
        <w:gridCol w:w="198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№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держание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тетрадь учёта библиографических справ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библиотечно-библиографических занятий  для учащихся начальной и средней школы с применением новых информационных технологий (См. темы занятий в  программе «Библиотечно-библиографические и информационные знания – учащимся»)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рекомендательные списки литературы, планы чтения  по заявкам учителей и обучающихся к классным часам, юбилейным датам и праздника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аявкам</w:t>
            </w:r>
          </w:p>
        </w:tc>
      </w:tr>
      <w:tr>
        <w:trPr>
          <w:trHeight w:val="5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матических, фактических и информационных справок, организация выставок книг, статей, дополнительной справочной литературы в помощь  педагогам по работе с одарёнными детьми, посвящённые подготовке и проведению научно – практических конференций, интеллектуальных конкурсов, участию в олимпиадном движен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>
          <w:trHeight w:val="16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комендательных списков литературы, планов чтения по заявкам учителей, обучающихся к классным часам, юбилейным датам, праздника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ам </w:t>
            </w:r>
          </w:p>
        </w:tc>
      </w:tr>
      <w:tr>
        <w:trPr>
          <w:trHeight w:val="2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ок, буклето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етские журналы – это интересно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авила пользования библиотек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орядок работы с компьютером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храним школьный учебник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ользования библиотекой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а – твой др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30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апок: «Государственная символика России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</w:tbl>
    <w:p>
      <w:pPr>
        <w:pStyle w:val="Style18"/>
        <w:numPr>
          <w:ilvl w:val="0"/>
          <w:numId w:val="4"/>
        </w:numPr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читателями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20"/>
        <w:gridCol w:w="6880"/>
        <w:gridCol w:w="1861"/>
      </w:tblGrid>
      <w:tr>
        <w:trPr>
          <w:trHeight w:val="374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читателей на абонементе: учащихся, педагогов, технического персонала, родителей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тельные беседы при выдаче кни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о прочитанно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тельные и рекламные беседы о новых книгах, энциклопедиях, журналах, поступивших в библиотеку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  анкетирование учащихся начальной и средней школы по теме «Твои любимые книги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февраль</w:t>
            </w:r>
          </w:p>
        </w:tc>
      </w:tr>
      <w:tr>
        <w:trPr>
          <w:trHeight w:val="39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анализ читательских формуля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45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сять любимых книг»- рейтинг самых популярных изданий (оформление выставк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</w:tc>
      </w:tr>
      <w:tr>
        <w:trPr>
          <w:trHeight w:val="45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родительским комитетом школ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списка учебников, необходимых школьникам к началу   учебного года, для всеобщего ознакомления по Федеральному комплекту учебников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родителям в подборе литературы по вопросам воспитания, образования и т.п. (по мере обращения)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бота с педагогическим коллектив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ирование учителей о новой учебной и методической литературе, педагогических журналах и газетах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едсоветах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ьтационно-информационная работа с МО учителей-предметников, направленная на оптимальный выбор учебников и учебных пособий в новом учебном году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тодической помощи к уроку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литературы и периодических изданий по заданной тематике. Подбор материалов к предметным неделям для подготовки школьных газ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ребованию МО и педагогов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бота с обучающимис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обучающих согласно расписанию работы библиоте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читательских формуляров с целью выявления задолжников (результаты сообщать классным руководителям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четверть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беседы с вновь записавшимися читателями о культуре чтения книг. Объяснить об ответственности за причинённый ущерб книге или учебнику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овать художественную литературу и периодические издания согласно возрастным категориям каждого читател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школьников с мультимедиа ресурсами, имеющимися в фондах школьных библиот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884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ежегодный школьный конкурс «Лучший читатель года», «Лучший читающий класс школы» среди учащихся начальной и средней школы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неделе детской книги</w:t>
            </w:r>
          </w:p>
        </w:tc>
      </w:tr>
      <w:tr>
        <w:trPr>
          <w:trHeight w:val="409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ая работа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очная деятельность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</w:rPr>
              <w:t>: Раскрытие фонда, пропаганда чт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Вызвать интерес к предмету через литературу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Через книгу помочь учащимся в образовательном процессе.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Выставки в помощь учебному процессу:</w:t>
            </w:r>
          </w:p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авки учебных изданий по предметным неделям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Ежемесячные выставки к юбилейным датам  писателей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 xml:space="preserve"> </w:t>
            </w:r>
            <w:r>
              <w:rPr>
                <w:color w:val="555555"/>
                <w:shd w:fill="F6F6F6" w:val="clear"/>
              </w:rPr>
              <w:t>Экскурсия в библиотеку  для  1-х  и 5-х  классов . Беседы с учащимися.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Популяризация   лучших  документов  библиотечными  фондами  работы, организация выставок  и стендов , проведение культурно –массовой работы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555555"/>
                <w:shd w:fill="F6F6F6" w:val="clear"/>
              </w:rPr>
              <w:t>5 октября  День учителя..Книжная выставка – обзор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555555"/>
                <w:shd w:fill="F6F6F6" w:val="clear"/>
              </w:rPr>
              <w:t>4 ноября – День народного единства. Книжная  выставка-обзор.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 xml:space="preserve"> </w:t>
            </w:r>
            <w:r>
              <w:rPr>
                <w:color w:val="555555"/>
                <w:shd w:fill="F6F6F6" w:val="clear"/>
              </w:rPr>
              <w:t xml:space="preserve">27 ноября - День  матери .Книжная   выставка-обзор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555555"/>
                <w:shd w:fill="F6F6F6" w:val="clear"/>
              </w:rPr>
              <w:t>Обзоры  открытые просмотры новых  поступлений  для  учителей и учеников.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12 декабря  День Конституции РФ, Выставочный  стенд.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«Новогодняя   феерия». Новогодние праздники (подбор  сценариев , стихов).Выставка .Новогодние праздники. (подбор сценариев  ,стихов  ). Выставка книг.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 xml:space="preserve"> </w:t>
            </w:r>
            <w:r>
              <w:rPr>
                <w:color w:val="555555"/>
                <w:shd w:fill="F6F6F6" w:val="clear"/>
              </w:rPr>
              <w:t>Ежемесячные  выставки  к юбилейным датам  известных  отечественных и зарубежных писателей-земляков.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Организация выставки  «Будьте здоровы», «Здоровье планеты – твое здоровье»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555555"/>
                <w:shd w:fill="F6F6F6" w:val="clear"/>
              </w:rPr>
              <w:t>23 февраля –День защитника Отечества .Выставка подбор  стихов , сценариев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555555"/>
                <w:shd w:fill="F6F6F6" w:val="clear"/>
              </w:rPr>
              <w:t xml:space="preserve"> </w:t>
            </w:r>
            <w:r>
              <w:rPr>
                <w:color w:val="555555"/>
                <w:shd w:fill="F6F6F6" w:val="clear"/>
              </w:rPr>
              <w:t>Международный  женский день 8 марта  (подбор  стихов, песен ,сценариев.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21 марта Всемирный  день поэзии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555555"/>
                <w:shd w:fill="F6F6F6" w:val="clear"/>
              </w:rPr>
              <w:t>Неделя  детской  и юношеской книги. Тематические  книжные полки «Читайте с увлечением  все эти приключения»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555555"/>
                <w:shd w:fill="F6F6F6" w:val="clear"/>
              </w:rPr>
              <w:t>2 апреля – Международный  день детской книги. Выставка .Обзор литературы.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7 апреля  Всемирный  день здоровья .Выставка. Обзор литературы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555555"/>
                <w:shd w:fill="F6F6F6" w:val="clear"/>
              </w:rPr>
              <w:t xml:space="preserve">12 апреля  Всемирный день авиации и космонавтики. Выставка . Обзор литературы. 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9 мая  « Я  помню! Я горжусь!» День  Победы. (1941-1945) Выставка..Обзор литературы .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24 мая – День  славянской письменности и культуры. Выставка. Обзор литературы.1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 xml:space="preserve"> </w:t>
            </w:r>
            <w:r>
              <w:rPr>
                <w:color w:val="555555"/>
                <w:shd w:fill="F6F6F6" w:val="clear"/>
              </w:rPr>
              <w:t xml:space="preserve">9 сентября- 100 лет со дня рождения  русского поэта , переводчика Бориса Владимировича  Заходера   (1918-2000) 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9 сентября  -190 лет со дня рождения  русского писателя  Льва Николаевича Толстого (1828-1910)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555555"/>
                <w:shd w:fill="F6F6F6" w:val="clear"/>
              </w:rPr>
              <w:t>10  сентября -  115 лет со дня рождения   русской писательницы Марии Андреевны Балаховой (1903-1969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 xml:space="preserve">  </w:t>
            </w:r>
            <w:r>
              <w:rPr>
                <w:color w:val="555555"/>
                <w:shd w:fill="F6F6F6" w:val="clear"/>
              </w:rPr>
              <w:t xml:space="preserve">19 сентября -65 лет со дня рождения  русской писательницы Дины   Ильиничны   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555555"/>
                <w:shd w:fill="F6F6F6" w:val="clear"/>
              </w:rPr>
              <w:t xml:space="preserve"> </w:t>
            </w:r>
            <w:r>
              <w:rPr>
                <w:color w:val="555555"/>
                <w:shd w:fill="F6F6F6" w:val="clear"/>
              </w:rPr>
              <w:t>Рубиной (1953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 xml:space="preserve">3 октября - 145 лет со дня рождения  русского писателя Ивана  Сергеевича Шмелева (1873-1950) 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25 октября- 175 лет   со дня рождения  русского писателя Глеба Ивановича Успенского  (1843-1902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27 октября - 135  лет со дня рождения поэта , детского писателя  Льва Николаевича Зилова (псевдонимы: Гарский ,Рыкунов, Мальцев и др.) (1883-1937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2 ноября -100 лет со дня рождения английского писателя , историка  детской литературы  Роджера (Гилберта) Ланселина Грина  (1918-1987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9 ноября  -200 лет  со дня рождения русского писателя  Ивана Сергеевича Тургенева (1818-1883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 xml:space="preserve"> </w:t>
            </w:r>
            <w:r>
              <w:rPr>
                <w:color w:val="555555"/>
                <w:shd w:fill="F6F6F6" w:val="clear"/>
              </w:rPr>
              <w:t>23 ноября - 110 лет  со дня рождения  русского писателя  Николая Николаевича Носова  (1908-1976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 xml:space="preserve">1 декабря  – 105  лет со дня рождения русского писателя Виктора Юзефовича Драгунского (1913-1972)  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5 декабря -215  лет  со дня рождения русского поэта Федора Ивановича Тютчева (1803-1873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 xml:space="preserve">11 декабря -110   лет со дня рождения  русского писателя  Александра Исаевича  Солженицына(1918-2008)  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1 января -140  лет со дня рождения фольклориста и сказочника Павла  Бажова(1879 -1950 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 xml:space="preserve">10 января - 90 лет со дня рождения русской писательницы Татьяны Ивановны Александровой (1929-1983)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555555"/>
                <w:shd w:fill="F6F6F6" w:val="clear"/>
              </w:rPr>
              <w:t>2 февраля -250 лет со дня рождения русского  писателя, баснописца Ивана Андреевича Крылова (1769- 1844)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555555"/>
                <w:shd w:fill="F6F6F6" w:val="clear"/>
              </w:rPr>
              <w:t xml:space="preserve">  </w:t>
            </w:r>
            <w:r>
              <w:rPr>
                <w:color w:val="555555"/>
                <w:shd w:fill="F6F6F6" w:val="clear"/>
              </w:rPr>
              <w:t>3 марта -120 лет со дня рождения  великого писателя  Ю.К. Олеши  (1899-1960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 xml:space="preserve"> </w:t>
            </w:r>
            <w:r>
              <w:rPr>
                <w:color w:val="555555"/>
                <w:shd w:fill="F6F6F6" w:val="clear"/>
              </w:rPr>
              <w:t>1 апреля -210 лет со дня рождения  великого писателя Николая Гоголя  (1809-1852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4 апреля -120 лет   со дня рождения великого писателя Владимира Набокова (1899-1977)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 xml:space="preserve"> </w:t>
            </w:r>
            <w:r>
              <w:rPr>
                <w:color w:val="555555"/>
                <w:shd w:fill="F6F6F6" w:val="clear"/>
              </w:rPr>
              <w:t xml:space="preserve">5 мая -110 лет со дня рождения поэта – фронтовика Бориса Слуцкого(1919-1986) </w:t>
            </w:r>
          </w:p>
          <w:p>
            <w:pPr>
              <w:pStyle w:val="Style17"/>
              <w:spacing w:before="0" w:after="0"/>
              <w:jc w:val="both"/>
              <w:rPr>
                <w:color w:val="555555"/>
                <w:shd w:fill="F6F6F6" w:val="clear"/>
              </w:rPr>
            </w:pPr>
            <w:r>
              <w:rPr>
                <w:color w:val="555555"/>
                <w:shd w:fill="F6F6F6" w:val="clear"/>
              </w:rPr>
              <w:t>9 мая –День Победы.</w:t>
            </w:r>
          </w:p>
        </w:tc>
      </w:tr>
      <w:tr>
        <w:trPr>
          <w:trHeight w:val="292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sz w:val="24"/>
                <w:szCs w:val="24"/>
                <w:shd w:fill="F6F6F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sz w:val="24"/>
                <w:szCs w:val="24"/>
                <w:shd w:fill="F6F6F6" w:val="clear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64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-плакат «Книги-юбиляры»:</w:t>
            </w:r>
            <w:r>
              <w:rPr>
                <w:rFonts w:cs="Arial" w:ascii="Arial" w:hAnsi="Arial"/>
                <w:color w:val="006400"/>
                <w:sz w:val="24"/>
                <w:szCs w:val="24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292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иблиотечных уроков, приуроченных к памятным датам и юбилеям писа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оянно </w:t>
            </w:r>
          </w:p>
        </w:tc>
      </w:tr>
      <w:tr>
        <w:trPr>
          <w:trHeight w:val="292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Организация и проведение читательских конференций, диспутов, научно – практических конференций, приуроченных к предметным декадам, совместно с учителями предметник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рафику</w:t>
            </w:r>
          </w:p>
        </w:tc>
      </w:tr>
      <w:tr>
        <w:trPr>
          <w:trHeight w:val="292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Организация и проведение с привлечением классных библиотечных активов: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   </w:t>
            </w:r>
            <w:r>
              <w:rPr/>
              <w:t>- выставки рисунков «Мои любимые герои» 1-4 кл.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   </w:t>
            </w:r>
            <w:r>
              <w:rPr/>
              <w:t>- игры – викторины  «Мой дом – моя планета» 2-5 кл.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  </w:t>
            </w:r>
            <w:r>
              <w:rPr/>
              <w:t>- конкурс на лучшую  презентацию , посвящённую: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а). «Дню победы» 6-7 кл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). «Моя малая Родина» 6-8 кл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). «Новое время и новые профессии» 9 кл.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   </w:t>
            </w:r>
            <w:r>
              <w:rPr/>
              <w:t>- литературного салона «Читаем стихи о весне, о мире, и добре»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   </w:t>
            </w:r>
            <w:r>
              <w:rPr/>
              <w:t>- круглого стола «День славянской письменности»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ентябрь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октябрь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 течение года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май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март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м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ховно-нравственное воспит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3" w:hanging="28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: </w:t>
            </w:r>
          </w:p>
          <w:p>
            <w:pPr>
              <w:pStyle w:val="Normal"/>
              <w:spacing w:before="0" w:after="0"/>
              <w:ind w:left="363" w:hanging="2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. Добродетель. Милосердие.</w:t>
            </w:r>
          </w:p>
          <w:p>
            <w:pPr>
              <w:pStyle w:val="Normal"/>
              <w:spacing w:before="0" w:after="0"/>
              <w:ind w:left="363" w:hanging="2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бовь к близким</w:t>
            </w:r>
          </w:p>
          <w:p>
            <w:pPr>
              <w:pStyle w:val="Normal"/>
              <w:spacing w:before="0" w:after="0"/>
              <w:ind w:left="363" w:hanging="2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а общения . 1-4 классы.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нтябрь </w:t>
            </w:r>
          </w:p>
        </w:tc>
      </w:tr>
      <w:tr>
        <w:trPr>
          <w:trHeight w:val="5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щенное имя - мама!» - книжная выставка, посвященная Дню Матер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</w:tc>
      </w:tr>
      <w:tr>
        <w:trPr>
          <w:trHeight w:val="5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сякая душа празднику рада (обзор – викторина на тему русских праздников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28" w:after="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тябрь</w:t>
            </w:r>
          </w:p>
        </w:tc>
      </w:tr>
      <w:tr>
        <w:trPr>
          <w:trHeight w:val="1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збука нравственности (беседа о культуре поведе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  течение года </w:t>
            </w:r>
          </w:p>
        </w:tc>
      </w:tr>
      <w:tr>
        <w:trPr>
          <w:trHeight w:val="13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В начале было слово» - книжная выставк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</w:tc>
      </w:tr>
      <w:tr>
        <w:trPr>
          <w:trHeight w:val="1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ческое воспит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а-викторина «Путешествие по лесным тропинкам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13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сти экологическую игру «Поле чудес» на тему «Земля  - наш общий дом» среди учащихся начальной школы.</w:t>
            </w:r>
          </w:p>
          <w:p>
            <w:pPr>
              <w:pStyle w:val="Style20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локола тревоги! (устный журнал, презентац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, апрель</w:t>
            </w:r>
          </w:p>
        </w:tc>
      </w:tr>
      <w:tr>
        <w:trPr>
          <w:trHeight w:val="13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кторина «Птицы – наши друзь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>
          <w:trHeight w:val="13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ниж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ю он жизнью дышал», посвященная–Михаил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шви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>
          <w:trHeight w:val="13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Как прекрасен мир родной природы» - демонстрация энциклопедий о животных и растениях (книжная выставка)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>
          <w:trHeight w:val="1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стетическое воспит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Организовать для начальной школы конкурс загадок по сказкам писателей-юбиляров </w:t>
            </w:r>
          </w:p>
          <w:p>
            <w:pPr>
              <w:pStyle w:val="Style20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ем красив человек (беседа)</w:t>
            </w:r>
          </w:p>
          <w:p>
            <w:pPr>
              <w:pStyle w:val="Style20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Как прекрасен этот мир (диспут)</w:t>
            </w:r>
          </w:p>
          <w:p>
            <w:pPr>
              <w:pStyle w:val="Style20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руг мой музыка (выставка)</w:t>
            </w:r>
          </w:p>
          <w:p>
            <w:pPr>
              <w:pStyle w:val="Style20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Дверь в волшебный мир (литературно – музыкальная композиц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-март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20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нтябрь </w:t>
            </w:r>
          </w:p>
          <w:p>
            <w:pPr>
              <w:pStyle w:val="Style20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Style20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Style20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ябрь </w:t>
            </w:r>
          </w:p>
          <w:p>
            <w:pPr>
              <w:pStyle w:val="Style20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-патриотическое воспит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жная выставка «Символика Белгородчины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</w:tc>
      </w:tr>
      <w:tr>
        <w:trPr>
          <w:trHeight w:val="53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жная выставка «Праздник Воскресения России» ко дню народного един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</w:tc>
      </w:tr>
      <w:tr>
        <w:trPr>
          <w:trHeight w:val="27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край родной» книжная выстав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враль 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икл мероприятий к знаменательным и памятным дат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наний (помощь в подготовке праздник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>
          <w:trHeight w:val="276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Учителя в России (помощь в подготовке праздник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дународный месячник школьных библиотек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щание с Азбукой (подбор стихотворений, сценариев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дние праздники (подбор сценариев к классным часам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ц декабря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ащитника Отечества (подбор стихотворений для классных часов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>
          <w:trHeight w:val="26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й женский день. Подбор стихов, песен ,сценарие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еля детской книги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мая – День Победы. Подбор песен и стихов к концерту для встречи ветеранов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V.  Взаимодействие со школьными библиотеками района,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центральной библиотекой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38"/>
        <w:gridCol w:w="19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чество по обслуживанию школьников библиотеками района. Формы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и по библиоте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е бесе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графическая помощь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. Повышение квалификации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164"/>
        <w:gridCol w:w="18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олнения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совещаниях, проводимых управлением образования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раза в месяц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разо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ение журналов «Школьная библиотека», «Библиоте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казов, писем, инструкций о библиотечном дел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рное повышение квалификации на курса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традиционных и освоение новых библиотечных технолог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зучение и использование опыта лучших школьных библиотекарей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ещение семинар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астие в работе тематических круглых сто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сутствие на открытых мероприятиях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ндивидуальные консультации</w:t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V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 Внедрение новых информационных технологий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9"/>
        <w:gridCol w:w="1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- Использование  мультимедийных презент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информационно-поисковых систем и библиографических баз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нформационной грамотности (обучение с помощью технологий)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5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eorgia" w:hAnsi="Georgia" w:cs="Georgia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Arial" w:hAnsi="Arial" w:eastAsia="Times New Roman" w:cs="Arial"/>
      <w:b/>
      <w:bCs/>
      <w:color w:val="000000"/>
      <w:sz w:val="24"/>
      <w:szCs w:val="29"/>
      <w:shd w:fill="FFFFFF" w:val="clear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1">
    <w:name w:val="c1"/>
    <w:qFormat/>
    <w:rPr/>
  </w:style>
  <w:style w:type="character" w:styleId="Style16">
    <w:name w:val="Без интервала Знак"/>
    <w:basedOn w:val="Style12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4"/>
      <w:szCs w:val="29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7:02:00Z</dcterms:created>
  <dc:creator>1</dc:creator>
  <dc:description/>
  <cp:keywords/>
  <dc:language>en-US</dc:language>
  <cp:lastModifiedBy>комп1</cp:lastModifiedBy>
  <cp:lastPrinted>2018-08-09T13:08:00Z</cp:lastPrinted>
  <dcterms:modified xsi:type="dcterms:W3CDTF">2018-08-09T10:09:00Z</dcterms:modified>
  <cp:revision>32</cp:revision>
  <dc:subject/>
  <dc:title/>
</cp:coreProperties>
</file>