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6" w:leader="none"/>
        </w:tabs>
        <w:ind w:left="54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</w:t>
      </w:r>
    </w:p>
    <w:p>
      <w:pPr>
        <w:pStyle w:val="Normal"/>
        <w:tabs>
          <w:tab w:val="clear" w:pos="708"/>
          <w:tab w:val="left" w:pos="476" w:leader="none"/>
        </w:tabs>
        <w:ind w:left="54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школы </w:t>
      </w:r>
    </w:p>
    <w:p>
      <w:pPr>
        <w:pStyle w:val="Normal"/>
        <w:tabs>
          <w:tab w:val="clear" w:pos="708"/>
          <w:tab w:val="left" w:pos="476" w:leader="none"/>
        </w:tabs>
        <w:ind w:left="54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</w:tabs>
        <w:ind w:left="5400" w:hanging="360"/>
        <w:rPr/>
      </w:pPr>
      <w:r>
        <w:rPr>
          <w:b/>
          <w:sz w:val="28"/>
          <w:szCs w:val="28"/>
        </w:rPr>
        <w:t xml:space="preserve">_______________/Решетняк И.И../ </w:t>
      </w:r>
    </w:p>
    <w:p>
      <w:pPr>
        <w:pStyle w:val="Normal"/>
        <w:tabs>
          <w:tab w:val="clear" w:pos="708"/>
          <w:tab w:val="left" w:pos="476" w:leader="none"/>
        </w:tabs>
        <w:ind w:left="5400" w:hanging="360"/>
        <w:rPr/>
      </w:pPr>
      <w:r>
        <w:rPr>
          <w:b/>
          <w:sz w:val="28"/>
          <w:szCs w:val="28"/>
        </w:rPr>
        <w:t xml:space="preserve">«_____»______________2018г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план работы по обеспечению учебниками обучающихся </w:t>
      </w:r>
      <w:r>
        <w:rPr>
          <w:sz w:val="28"/>
          <w:szCs w:val="28"/>
        </w:rPr>
        <w:t>Муниципального бюджетого общеобразовательного  учреждения</w:t>
        <w:br/>
        <w:t>«Пристеньская основная общеобразовательная школа Ровеньского  района Белгородской обд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18-2019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09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571"/>
        <w:gridCol w:w="1898"/>
        <w:gridCol w:w="2909"/>
      </w:tblGrid>
      <w:tr>
        <w:trPr>
          <w:trHeight w:val="33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225" w:hRule="atLeast"/>
        </w:trPr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Проведение процедуры передачи и приема учебников от других ОУ во временное или постоянное пользовани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31 августа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>
          <w:trHeight w:val="21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учение новых учеб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августа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 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новка учебников на учет в соответствии с «Порядком учета фондов учебной литературы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дагог-библиотекарь  Заболотняя Р.Г.  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пределение новых учебников по класса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31 августа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 –библиотекарь Заболотняя Р.Г.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чебников в ОУ согласно разнарядки У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1 августа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до всех заинтересованных лиц режима работы библиотеки  по вопросам выдачи учебников обучающимс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1 августа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данных об обеспеченности учебниками обучающихся в ОУ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сен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 данных об обеспеченности учебниками обучающихс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тняя Р.Г.</w:t>
            </w:r>
          </w:p>
        </w:tc>
      </w:tr>
      <w:tr>
        <w:trPr>
          <w:trHeight w:val="81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знакомление родителей и обучающихся с правилами пользования учебниками и мерами ответственности за утерю или порчу учеб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отняя Р.Г.</w:t>
            </w:r>
          </w:p>
        </w:tc>
      </w:tr>
      <w:tr>
        <w:trPr>
          <w:trHeight w:val="1419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аналитической информации в методический отдел  образования об уровне обеспеченности учебниками обучающихся за счет фондов школьных библиотек, новых поступлений учебников, приобретенных на средства областного и федерального бюджет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сен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отняя Р.Г.</w:t>
            </w:r>
          </w:p>
        </w:tc>
      </w:tr>
      <w:tr>
        <w:trPr>
          <w:trHeight w:val="561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ча учебников обучающимся.  Обеспечение недостающими учебниками за счёт обменного фонд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Р.Г.</w:t>
            </w:r>
          </w:p>
        </w:tc>
      </w:tr>
      <w:tr>
        <w:trPr>
          <w:trHeight w:val="282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по обеспеченности учебниками обучающихся школы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вуч школы Бабенко Е.В.</w:t>
            </w:r>
          </w:p>
        </w:tc>
      </w:tr>
      <w:tr>
        <w:trPr>
          <w:trHeight w:val="567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рейдов по сохранности учебников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-31 сен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Р.Г.</w:t>
            </w:r>
          </w:p>
        </w:tc>
      </w:tr>
      <w:tr>
        <w:trPr>
          <w:trHeight w:val="579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сохранности учебников учителями-предметниками по своим предмета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41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существление классными руководителями контроля за сохранностью учебников, выданных обучающимс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165" w:hRule="atLeast"/>
        </w:trPr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1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вентарной и суммарной книгами  учеб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Р.Г.</w:t>
            </w:r>
          </w:p>
        </w:tc>
      </w:tr>
      <w:tr>
        <w:trPr>
          <w:trHeight w:val="330" w:hRule="atLeast"/>
        </w:trPr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нвентаризации фондов учебников в ОУ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>
          <w:trHeight w:val="180" w:hRule="atLeast"/>
        </w:trPr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рь</w:t>
            </w:r>
          </w:p>
        </w:tc>
      </w:tr>
      <w:tr>
        <w:trPr>
          <w:trHeight w:val="54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рейдов по сохранности учебников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5 декабря 2018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информационной   базой по заказу учебни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>
          <w:trHeight w:val="244" w:hRule="atLeast"/>
        </w:trPr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Формирование и  утверждение порядка обеспечения учебниками</w:t>
            </w:r>
            <w:r>
              <w:rPr>
                <w:sz w:val="28"/>
                <w:szCs w:val="28"/>
              </w:rPr>
              <w:t xml:space="preserve"> ОУ в 2018-2019 учебном году, в том числе порядок перехода на учебники новых авторских ли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2019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Управления образования</w:t>
            </w:r>
          </w:p>
        </w:tc>
      </w:tr>
      <w:tr>
        <w:trPr>
          <w:trHeight w:val="252" w:hRule="atLeast"/>
        </w:trPr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2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  совещания с классными руководителями и учителями-предметниками о порядке обеспечения учебниками обучающихся в 2019-2020 учебном году, о порядке формирования заказа на предстоящий учебный 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>
          <w:trHeight w:val="31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рейдов по сохранности учеб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28 февраля 2019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>
          <w:trHeight w:val="1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Составление совместно с учителями предметниками  бланка заказа на учебники с учётом их требований на 2019 -2020 учебный год. </w:t>
            </w:r>
          </w:p>
          <w:p>
            <w:pPr>
              <w:pStyle w:val="Normal"/>
              <w:tabs>
                <w:tab w:val="clear" w:pos="708"/>
                <w:tab w:val="left" w:pos="6130" w:leader="none"/>
                <w:tab w:val="left" w:pos="616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 20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0" w:leader="none"/>
                <w:tab w:val="left" w:pos="6164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Корректировка и утверждение списка учебников, планируемых к использованию в образовательном процессе учреждения в 2019-2020 учебном году в соответствии с действующим федеральным перечне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я-предметники.Педагог-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иблиотекарь </w:t>
            </w:r>
            <w:r>
              <w:rPr>
                <w:sz w:val="28"/>
                <w:szCs w:val="28"/>
              </w:rPr>
              <w:t>Заболотняя Р.Г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вуч школы Бабенко Е.В.</w:t>
            </w:r>
          </w:p>
        </w:tc>
      </w:tr>
      <w:tr>
        <w:trPr/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112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Формирование  заказа на учебники,</w:t>
            </w:r>
            <w:r>
              <w:rPr>
                <w:rFonts w:eastAsia="Times New Roman"/>
                <w:sz w:val="28"/>
                <w:szCs w:val="28"/>
              </w:rPr>
              <w:t xml:space="preserve"> с учетом замечаний курирующих заместителей директора школы и руководителей методических объединений, а также итогов инвентаризации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дагог-библиотекарь </w:t>
            </w:r>
            <w:r>
              <w:rPr>
                <w:sz w:val="28"/>
                <w:szCs w:val="28"/>
              </w:rPr>
              <w:t>Заболотняя Р.Г</w:t>
            </w:r>
          </w:p>
        </w:tc>
      </w:tr>
      <w:tr>
        <w:trPr>
          <w:trHeight w:val="52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Согласование и утверждение бланка-заказа на 2019/2020 год  администрацией школы, его передача районному методисту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ректор школы Решетняк И.И.</w:t>
            </w:r>
          </w:p>
        </w:tc>
      </w:tr>
      <w:tr>
        <w:trPr>
          <w:trHeight w:val="111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тавление заказа в Отдел образования, в электронном и бумажном вариантах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дагог-библиотекарь </w:t>
            </w:r>
            <w:r>
              <w:rPr>
                <w:sz w:val="28"/>
                <w:szCs w:val="28"/>
              </w:rPr>
              <w:t>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Оформление уголков для родителей и обучающихся с обязательными рубриками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авила пользования учебниками из фондов библиотек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списка учебников по классам, по которым будет осуществляться образовательный процесс в ОУ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рел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дагог-библиотек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яя Р.Г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вуч школы Бабенко Е.В.</w:t>
            </w:r>
          </w:p>
        </w:tc>
      </w:tr>
      <w:tr>
        <w:trPr/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34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рейдов по сохранности учеб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20 мая 2019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 Заболотняя Р .Г.</w:t>
            </w:r>
          </w:p>
        </w:tc>
      </w:tr>
      <w:tr>
        <w:trPr>
          <w:trHeight w:val="19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иска перечня невостребованных учебников на будущий учебный год, передача его  для обменного фонд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библиотекарь Заболотняя Р.Г.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остояния учебников. Сдача учебников в книгохранилище. Подготовка к выдаче на следующий учебный год.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 25 мая 2019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/>
        <w:tc>
          <w:tcPr>
            <w:tcW w:w="10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ача учебников в книгохранилище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20 июня 2019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>
          <w:trHeight w:val="52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дача учебников на следующий учебный год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8"/>
                <w:szCs w:val="28"/>
              </w:rPr>
              <w:t>30 июня 2019 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Заболотняя Р.Г.</w:t>
            </w:r>
          </w:p>
        </w:tc>
      </w:tr>
      <w:tr>
        <w:trPr>
          <w:trHeight w:val="31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УМК на 2019-2020 учебный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Бабенко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57:00Z</dcterms:created>
  <dc:creator>Customer</dc:creator>
  <dc:description/>
  <cp:keywords/>
  <dc:language>en-US</dc:language>
  <cp:lastModifiedBy>Решетняк  Ирина</cp:lastModifiedBy>
  <dcterms:modified xsi:type="dcterms:W3CDTF">2018-10-30T06:51:00Z</dcterms:modified>
  <cp:revision>6</cp:revision>
  <dc:subject/>
  <dc:title>Утверждаю: </dc:title>
</cp:coreProperties>
</file>