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ind w:left="-900" w:right="-365" w:hanging="0"/>
        <w:jc w:val="center"/>
        <w:rPr/>
      </w:pPr>
      <w:r>
        <w:rPr/>
        <w:t xml:space="preserve">«Пристеньская основная общеобразовательная школа </w:t>
      </w:r>
    </w:p>
    <w:p>
      <w:pPr>
        <w:pStyle w:val="Normal"/>
        <w:ind w:left="-900" w:right="-365" w:hanging="0"/>
        <w:jc w:val="center"/>
        <w:rPr/>
      </w:pPr>
      <w:r>
        <w:rPr/>
        <w:t>Ровеньского района Белгородской области»</w:t>
      </w:r>
    </w:p>
    <w:p>
      <w:pPr>
        <w:pStyle w:val="Normal"/>
        <w:ind w:left="-900" w:right="-365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405"/>
        <w:gridCol w:w="3298"/>
      </w:tblGrid>
      <w:tr>
        <w:trPr>
          <w:trHeight w:val="229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 учителей, реализующих программы основного общего образовани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6» июня 2021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 Бабенко Е.В. /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6» июня 2021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по  МБОУ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стеньская основная общеобразовательная школа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  от  «31» августа 2021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факультативного курс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Функции: просто, сложно, интересно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срок реализации – 1 год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8 класс</w:t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835" w:firstLine="170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835" w:firstLine="1701"/>
        <w:rPr>
          <w:b/>
          <w:b/>
        </w:rPr>
      </w:pPr>
      <w:r>
        <w:rPr>
          <w:b/>
        </w:rPr>
      </w:r>
    </w:p>
    <w:p>
      <w:pPr>
        <w:pStyle w:val="Normal"/>
        <w:ind w:left="2835" w:firstLine="1701"/>
        <w:rPr>
          <w:b/>
          <w:b/>
        </w:rPr>
      </w:pPr>
      <w:r>
        <w:rPr>
          <w:b/>
        </w:rPr>
      </w:r>
    </w:p>
    <w:p>
      <w:pPr>
        <w:pStyle w:val="Normal"/>
        <w:ind w:left="2835" w:firstLine="170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евелева Елена Геннад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го курса</w:t>
      </w:r>
      <w:r>
        <w:rPr>
          <w:sz w:val="28"/>
          <w:szCs w:val="28"/>
          <w:lang w:eastAsia="ru-RU"/>
        </w:rPr>
        <w:t xml:space="preserve"> «Функции: просто, сложно, интересно» </w:t>
      </w:r>
      <w:r>
        <w:rPr>
          <w:sz w:val="28"/>
          <w:szCs w:val="28"/>
        </w:rPr>
        <w:t xml:space="preserve">разработана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соответствии с федеральным государственным образовательным стандартом основного общего образования, утвержденного приказом Министерства образования и науки РФ от 17 декабря 2010 г. №1897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 xml:space="preserve">на основе программы факультативного курса «Графики улыбаются» автора М. Е. Козин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Рабочая программа составлена с учётом Рабочей программы воспитания муниципального бюджетного общеобразовательного учреждения «Пристеньская основная общеобразовательная школа» », утвержденной приказом по общеобразовательному учреждению №129 от 31.08.2021 года «Об утверждении основной образовательной программы основного общего образования в новой редакции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направлениями воспитательной деятельности являются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ражданское воспитание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атриотическое воспитание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уховно-нравственное воспитание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Эстетическое воспитание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Физическое воспитание, формирование культуры здоровья и эмоционального благополучия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Трудовое воспитание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Экологическое воспитани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Ценности научного познания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го курса «</w:t>
      </w:r>
      <w:r>
        <w:rPr>
          <w:sz w:val="28"/>
          <w:szCs w:val="28"/>
          <w:lang w:eastAsia="ru-RU"/>
        </w:rPr>
        <w:t>Функции: просто, сложно, интересно</w:t>
      </w:r>
      <w:r>
        <w:rPr>
          <w:sz w:val="28"/>
          <w:szCs w:val="28"/>
        </w:rPr>
        <w:t xml:space="preserve">» предназначена для учащихся 8 класса. Курс рассчитан на 34 часа. Содержание учебного курса </w:t>
      </w:r>
      <w:r>
        <w:rPr>
          <w:bCs/>
          <w:sz w:val="28"/>
          <w:szCs w:val="28"/>
        </w:rPr>
        <w:t xml:space="preserve">предусматривает углубление тем «Функции. Построение графиков функции. Преобразование графиков функции». Вопросы, рассматриваемые в данном курсе, выходят за рамки обязательного содержания курса математики, но вместе с тем являются и дополнением основного курса математики. </w:t>
      </w:r>
      <w:r>
        <w:rPr>
          <w:sz w:val="28"/>
          <w:szCs w:val="28"/>
          <w:lang w:eastAsia="ru-RU"/>
        </w:rPr>
        <w:t>Курс «Функции: просто, сложно, интересно» позволит углубить знания учащихся по построению графиков линейной, квадратичной функции, а также раскроет перед ними новые знания о геометрических преобразованиях графиков, выходящие за рамки школьной программ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Курс состоит из пяти разделов: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ма 1. Проверка базового уровня 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ма 2. Геометрические преобразования графиков функции  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Тема 3. Построение графиков, созданных на основе геометрических  преобразований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а 4. Презентация проектов «Графики улыбаются»</w:t>
      </w:r>
    </w:p>
    <w:p>
      <w:pPr>
        <w:pStyle w:val="Normal"/>
        <w:suppressAutoHyphens w:val="false"/>
        <w:autoSpaceDE w:val="false"/>
        <w:rPr>
          <w:b/>
          <w:b/>
          <w:bCs/>
          <w:iCs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Тема 5. Исследование функции элементарными способами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чебным планом МБОУ «Пристеньская ООШ» на изучение данного факультативного курса отводится 34 часа:  1 час в неделю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ланируемые результаты</w:t>
      </w:r>
    </w:p>
    <w:p>
      <w:pPr>
        <w:pStyle w:val="24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амках программы воспитания:</w:t>
      </w:r>
    </w:p>
    <w:p>
      <w:pPr>
        <w:pStyle w:val="32"/>
        <w:keepNext w:val="true"/>
        <w:keepLines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69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69"/>
      <w:bookmarkStart w:id="1" w:name="bookmark67"/>
      <w:bookmarkStart w:id="2" w:name="bookmark66"/>
      <w:bookmarkStart w:id="3" w:name="bookmark68"/>
      <w:bookmarkEnd w:id="3"/>
      <w:r>
        <w:rPr>
          <w:rFonts w:cs="Times New Roman" w:ascii="Times New Roman" w:hAnsi="Times New Roman"/>
          <w:sz w:val="28"/>
          <w:szCs w:val="28"/>
        </w:rPr>
        <w:t>Гражданское воспитани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bookmarkEnd w:id="0"/>
      <w:bookmarkEnd w:id="1"/>
      <w:bookmarkEnd w:id="2"/>
    </w:p>
    <w:p>
      <w:pPr>
        <w:pStyle w:val="14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4" w:name="bookmark70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4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5" w:name="bookmark71"/>
      <w:bookmarkEnd w:id="5"/>
      <w:r>
        <w:rPr>
          <w:rFonts w:cs="Times New Roman" w:ascii="Times New Roman" w:hAnsi="Times New Roman"/>
          <w:sz w:val="28"/>
          <w:szCs w:val="28"/>
        </w:rPr>
        <w:t>развитие культуры межнационального общения;</w:t>
      </w:r>
    </w:p>
    <w:p>
      <w:pPr>
        <w:pStyle w:val="14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6" w:name="bookmark72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14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7" w:name="bookmark73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14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8" w:name="bookmark74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>развитие правовой и политической культуры детей, расширение конструктивного участия в принятии решений, затрагивающих их права и интересы, в том</w:t>
        <w:tab/>
        <w:t>числе в различных формах самоорганизации, самоуправления, общественно значимой деятельности;</w:t>
      </w:r>
    </w:p>
    <w:p>
      <w:pPr>
        <w:pStyle w:val="14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9" w:name="bookmark75"/>
      <w:bookmarkEnd w:id="9"/>
      <w:r>
        <w:rPr>
          <w:rFonts w:cs="Times New Roman" w:ascii="Times New Roman" w:hAnsi="Times New Roman"/>
          <w:sz w:val="28"/>
          <w:szCs w:val="28"/>
          <w:lang w:val="ru-RU"/>
        </w:rPr>
        <w:t>развитие в детской среде ответственности, принципов коллективизма и социальной солидарности;</w:t>
      </w:r>
    </w:p>
    <w:p>
      <w:pPr>
        <w:pStyle w:val="14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10" w:name="bookmark76"/>
      <w:bookmarkEnd w:id="10"/>
      <w:r>
        <w:rPr>
          <w:rFonts w:cs="Times New Roman" w:ascii="Times New Roman" w:hAnsi="Times New Roman"/>
          <w:sz w:val="28"/>
          <w:szCs w:val="28"/>
          <w:lang w:val="ru-RU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14"/>
        <w:numPr>
          <w:ilvl w:val="1"/>
          <w:numId w:val="7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11" w:name="bookmark77"/>
      <w:bookmarkEnd w:id="11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ка и реализация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711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12" w:name="bookmark78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Патриотическ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4"/>
        <w:numPr>
          <w:ilvl w:val="1"/>
          <w:numId w:val="13"/>
        </w:numPr>
        <w:shd w:fill="auto" w:val="clear"/>
        <w:tabs>
          <w:tab w:val="clear" w:pos="708"/>
          <w:tab w:val="left" w:pos="993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13" w:name="bookmark79"/>
      <w:bookmarkEnd w:id="13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российской граждан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нтичности;</w:t>
      </w:r>
    </w:p>
    <w:p>
      <w:pPr>
        <w:pStyle w:val="14"/>
        <w:numPr>
          <w:ilvl w:val="1"/>
          <w:numId w:val="13"/>
        </w:numPr>
        <w:shd w:fill="auto" w:val="clear"/>
        <w:tabs>
          <w:tab w:val="clear" w:pos="708"/>
          <w:tab w:val="left" w:pos="993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14" w:name="bookmark80"/>
      <w:bookmarkEnd w:id="14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14"/>
        <w:numPr>
          <w:ilvl w:val="1"/>
          <w:numId w:val="1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15" w:name="bookmark81"/>
      <w:bookmarkEnd w:id="15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  <w:bookmarkStart w:id="16" w:name="bookmark82"/>
      <w:bookmarkEnd w:id="16"/>
    </w:p>
    <w:p>
      <w:pPr>
        <w:pStyle w:val="14"/>
        <w:numPr>
          <w:ilvl w:val="1"/>
          <w:numId w:val="1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14"/>
        <w:numPr>
          <w:ilvl w:val="1"/>
          <w:numId w:val="1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17" w:name="bookmark83"/>
      <w:bookmarkEnd w:id="17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поисковой и краеведческой деятельности, детского познавательного туризма.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713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18" w:name="bookmark84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Духовно-нравственн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19" w:name="bookmark85"/>
      <w:bookmarkEnd w:id="19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у детей нравственных чувств (чести, долга, справедливости, милосердия и дружелюбия);</w:t>
      </w:r>
      <w:bookmarkStart w:id="20" w:name="bookmark86"/>
      <w:bookmarkEnd w:id="20"/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выраженной в поведении нравственной позиции, в том числе способности к сознательному выбору добра;</w:t>
      </w:r>
      <w:bookmarkStart w:id="21" w:name="bookmark87"/>
      <w:bookmarkEnd w:id="21"/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сопереживания и формирования позитивного отношения к людям, в том числе к лицам с ограниченными возможностями здоровья и инвалидам;</w:t>
      </w:r>
      <w:bookmarkStart w:id="22" w:name="bookmark88"/>
      <w:bookmarkEnd w:id="22"/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действие формированию у детей позитивных жизненных ориентиров и планов;</w:t>
      </w:r>
      <w:bookmarkStart w:id="23" w:name="bookmark89"/>
      <w:bookmarkEnd w:id="23"/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азание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713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24" w:name="bookmark90"/>
      <w:bookmarkEnd w:id="24"/>
      <w:r>
        <w:rPr>
          <w:rFonts w:cs="Times New Roman" w:ascii="Times New Roman" w:hAnsi="Times New Roman"/>
          <w:b/>
          <w:bCs/>
          <w:sz w:val="28"/>
          <w:szCs w:val="28"/>
        </w:rPr>
        <w:t>Эстетическ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4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5" w:name="bookmark91"/>
      <w:bookmarkEnd w:id="25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14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6" w:name="bookmark92"/>
      <w:bookmarkEnd w:id="26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ние равных для всех детей возможностей доступа к культурным ценностям;</w:t>
      </w:r>
    </w:p>
    <w:p>
      <w:pPr>
        <w:pStyle w:val="14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7" w:name="bookmark93"/>
      <w:bookmarkEnd w:id="27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14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8" w:name="bookmark94"/>
      <w:bookmarkEnd w:id="28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14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9" w:name="bookmark95"/>
      <w:bookmarkEnd w:id="29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пуляризация российских культурных, нравственных и семейных ценностей;</w:t>
      </w:r>
    </w:p>
    <w:p>
      <w:pPr>
        <w:pStyle w:val="14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bookmarkStart w:id="30" w:name="bookmark96"/>
      <w:bookmarkEnd w:id="30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хранение, поддержки и развитие этнических культурных традиций и народного творчества.</w:t>
      </w:r>
    </w:p>
    <w:p>
      <w:pPr>
        <w:pStyle w:val="32"/>
        <w:keepNext w:val="true"/>
        <w:keepLines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713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31" w:name="bookmark98"/>
      <w:bookmarkStart w:id="32" w:name="bookmark97"/>
      <w:bookmarkStart w:id="33" w:name="bookmark100"/>
      <w:bookmarkStart w:id="34" w:name="bookmark99"/>
      <w:bookmarkEnd w:id="34"/>
      <w:r>
        <w:rPr>
          <w:rFonts w:cs="Times New Roman" w:ascii="Times New Roman" w:hAnsi="Times New Roman"/>
          <w:sz w:val="28"/>
          <w:szCs w:val="28"/>
          <w:lang w:val="ru-RU"/>
        </w:rPr>
        <w:t>Физическое воспитание, формирование культуры здоровья и эмоционального благополучи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bookmarkEnd w:id="31"/>
      <w:bookmarkEnd w:id="32"/>
      <w:bookmarkEnd w:id="33"/>
    </w:p>
    <w:p>
      <w:pPr>
        <w:pStyle w:val="14"/>
        <w:numPr>
          <w:ilvl w:val="1"/>
          <w:numId w:val="6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35" w:name="bookmark101"/>
      <w:bookmarkEnd w:id="35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ответственного отношения к своему здоровью и потребности в здоровом образе жизни;</w:t>
      </w:r>
    </w:p>
    <w:p>
      <w:pPr>
        <w:pStyle w:val="14"/>
        <w:numPr>
          <w:ilvl w:val="1"/>
          <w:numId w:val="6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36" w:name="bookmark102"/>
      <w:bookmarkEnd w:id="36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14"/>
        <w:numPr>
          <w:ilvl w:val="1"/>
          <w:numId w:val="6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37" w:name="bookmark103"/>
      <w:bookmarkEnd w:id="37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700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38" w:name="bookmark104"/>
      <w:bookmarkEnd w:id="38"/>
      <w:r>
        <w:rPr>
          <w:rFonts w:cs="Times New Roman" w:ascii="Times New Roman" w:hAnsi="Times New Roman"/>
          <w:b/>
          <w:bCs/>
          <w:sz w:val="28"/>
          <w:szCs w:val="28"/>
        </w:rPr>
        <w:t>Трудов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4"/>
        <w:numPr>
          <w:ilvl w:val="1"/>
          <w:numId w:val="5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39" w:name="bookmark105"/>
      <w:bookmarkEnd w:id="39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уважения к труду и людям труда, трудовым достижениям;</w:t>
      </w:r>
    </w:p>
    <w:p>
      <w:pPr>
        <w:pStyle w:val="14"/>
        <w:numPr>
          <w:ilvl w:val="1"/>
          <w:numId w:val="5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40" w:name="bookmark106"/>
      <w:bookmarkEnd w:id="40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14"/>
        <w:numPr>
          <w:ilvl w:val="1"/>
          <w:numId w:val="5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41" w:name="bookmark107"/>
      <w:bookmarkEnd w:id="41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14"/>
        <w:numPr>
          <w:ilvl w:val="1"/>
          <w:numId w:val="5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42" w:name="bookmark108"/>
      <w:bookmarkEnd w:id="42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действие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32"/>
        <w:keepNext w:val="true"/>
        <w:keepLines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70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3" w:name="bookmark112"/>
      <w:bookmarkStart w:id="44" w:name="bookmark110"/>
      <w:bookmarkStart w:id="45" w:name="bookmark109"/>
      <w:bookmarkStart w:id="46" w:name="bookmark111"/>
      <w:bookmarkEnd w:id="46"/>
      <w:r>
        <w:rPr>
          <w:rFonts w:cs="Times New Roman" w:ascii="Times New Roman" w:hAnsi="Times New Roman"/>
          <w:b/>
          <w:sz w:val="28"/>
          <w:szCs w:val="28"/>
        </w:rPr>
        <w:t>Экологическое воспитани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bookmarkEnd w:id="43"/>
      <w:bookmarkEnd w:id="44"/>
      <w:bookmarkEnd w:id="45"/>
    </w:p>
    <w:p>
      <w:pPr>
        <w:pStyle w:val="14"/>
        <w:numPr>
          <w:ilvl w:val="1"/>
          <w:numId w:val="2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47" w:name="bookmark113"/>
      <w:bookmarkEnd w:id="47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14"/>
        <w:numPr>
          <w:ilvl w:val="1"/>
          <w:numId w:val="2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bookmarkStart w:id="48" w:name="bookmark114"/>
      <w:bookmarkEnd w:id="48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700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49" w:name="bookmark115"/>
      <w:bookmarkEnd w:id="49"/>
      <w:r>
        <w:rPr>
          <w:rFonts w:cs="Times New Roman" w:ascii="Times New Roman" w:hAnsi="Times New Roman"/>
          <w:b/>
          <w:bCs/>
          <w:sz w:val="28"/>
          <w:szCs w:val="28"/>
        </w:rPr>
        <w:t>Ценности научного позн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50" w:name="bookmark116"/>
      <w:bookmarkEnd w:id="50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действие повышению привлекательности науки для подрастающего поколения, поддержку научно-технического творчества детей;</w:t>
      </w:r>
      <w:bookmarkStart w:id="51" w:name="bookmark117"/>
      <w:bookmarkEnd w:id="51"/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грамма обеспечивает достижение следующих резуль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ов освоения образовательной программы основного обще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разования:</w:t>
      </w:r>
    </w:p>
    <w:p>
      <w:pPr>
        <w:pStyle w:val="Standard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личностные:</w:t>
      </w:r>
    </w:p>
    <w:p>
      <w:pPr>
        <w:pStyle w:val="Standard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9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формированность ответственного отношения к учению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отовность и способности обучающихся к саморазвитию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амообразованию на основе мотивации к обучению и п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нанию, выбору дальнейшего образования на базе ориен</w:t>
      </w:r>
      <w:r>
        <w:rPr>
          <w:rFonts w:cs="Times New Roman" w:ascii="Times New Roman" w:hAnsi="Times New Roman"/>
          <w:color w:val="000000"/>
          <w:sz w:val="28"/>
          <w:szCs w:val="28"/>
        </w:rPr>
        <w:t>тировки в мире профессий и профессиональных предп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тений, осознанному построению индивидуальной образ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ательной траектории с учётом устойчивых познавательных интересов;</w:t>
      </w:r>
    </w:p>
    <w:p>
      <w:pPr>
        <w:pStyle w:val="Standard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9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формированность  целостного  мировоззрения,   соотве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вующего современному уровню развития науки и общ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венной практики;</w:t>
      </w:r>
    </w:p>
    <w:p>
      <w:pPr>
        <w:pStyle w:val="Standard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9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формированность коммуникативной компетентности в об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щении и сотрудничестве со сверстниками, старшими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ладшими,  в  образовательной,   общественно  полезной, учебно-исследовательской, творческой и других видах д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ятельности;</w:t>
      </w:r>
    </w:p>
    <w:p>
      <w:pPr>
        <w:pStyle w:val="Standard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9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ясно, точно, грамотно излагать свои мысли в у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й и письменной речи, понимать смысл поставленной з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ачи, выстраивать аргументацию, приводить примеры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трпримеры;</w:t>
      </w:r>
    </w:p>
    <w:p>
      <w:pPr>
        <w:pStyle w:val="Standard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ставление о математической науке как сфере чело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еской деятельности, об этапах её развития, о её значимо</w:t>
      </w:r>
      <w:r>
        <w:rPr>
          <w:rFonts w:cs="Times New Roman" w:ascii="Times New Roman" w:hAnsi="Times New Roman"/>
          <w:color w:val="000000"/>
          <w:sz w:val="28"/>
          <w:szCs w:val="28"/>
        </w:rPr>
        <w:t>сти для развития цивилизации;</w:t>
      </w:r>
    </w:p>
    <w:p>
      <w:pPr>
        <w:pStyle w:val="Standard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ичность мышления, умение распознавать логичес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корректные высказывания, отличать гипотезу от факта;</w:t>
      </w:r>
    </w:p>
    <w:p>
      <w:pPr>
        <w:pStyle w:val="Standard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ативность мышления, инициатива, находчивость, а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ивность при решении алгебраических задач;</w:t>
      </w:r>
    </w:p>
    <w:p>
      <w:pPr>
        <w:pStyle w:val="Standard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Standard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Standard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метапредметные: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мение самостоятельно планировать альтернативные пут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стижения целей, осознанно выбирать наиболее эффек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ивные способы решения учебных и познавательных задач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  <w:tab w:val="left" w:pos="4759" w:leader="none"/>
          <w:tab w:val="left" w:pos="5328" w:leader="underscor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мение осуществлять контроль по результату и по способу действия на уровне произвольного внимания и вносить н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ходимые коррективы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мение адекватно оценивать правильность или ошибо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сть выполнения учебной задачи, её объективную трудность и собственные возможности её решения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ознанное владение логическими действиями определ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я понятий, обобщения, установления аналогий, класс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икации на основе самостоятельного выбора основан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критериев, установления родовидовых связей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мение устанавливать причинно-следственные связи; стр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ть логическое рассуждение, умозаключение (индуктивное, </w:t>
      </w:r>
      <w:r>
        <w:rPr>
          <w:rFonts w:cs="Times New Roman" w:ascii="Times New Roman" w:hAnsi="Times New Roman"/>
          <w:color w:val="000000"/>
          <w:sz w:val="28"/>
          <w:szCs w:val="28"/>
        </w:rPr>
        <w:t>дедуктивное и по аналогии) и выводы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мение создавать, применять и преобразовывать знаково-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имволические средства,  модели и схемы для реш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чебных и познавательных задач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мение организовывать учебное сотрудничество и совмес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ую деятельность с учителем и сверстниками: определя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распределение функций и ролей участников, взаимодействие и общие способы работы; умение работать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руппе: находить общее решение и разрешать конфликт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основе согласования позиций и учёта интересов; сл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ать партнёра; формулировать, аргументировать и отстаивать своё мнение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формированное учебной и общепользователь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етентности в области использования информац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нно-коммуникационных технологий (ИКТ - компетентности)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воначальные представления об идеях и о методах мате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матики как об универсальном языке науки и техник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 средстве моделирования явлений и процессов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мение видеть математическую задачу в контексте проб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емной ситуации в других дисциплинах, в окружающ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изни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мение находить в различных источниках информацию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обходимую   для   решения   математических   пробле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 представлять её в понятной форме; принимать реш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условиях неполной и избыточной, точной и вероятнос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й информации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мение понимать и использовать математические средств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глядности (рисунки, чертежи, схемы и др.) для илл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ации, интерпретации, аргументации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выдвигать гипотезы при решении учебных задач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нимать необходимость их проверки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мение применять индуктивные и дедуктивные способы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уждений, видеть различные стратегии решения задач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нимание  сущности  алгоритмических  предписаний   и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действовать в соответствии с предложенным алг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итмом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мение планировать и осуществлять деятельность, напра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енную на решение задач исследовательского характера.</w:t>
      </w:r>
    </w:p>
    <w:p>
      <w:pPr>
        <w:pStyle w:val="Standard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едметные:</w:t>
      </w:r>
    </w:p>
    <w:p>
      <w:pPr>
        <w:pStyle w:val="Standard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работать с математическим текстом (структури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ание, извлечение необходимой  информации),  точно 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рамотно выражать свои мысли в устной и письменн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чи, применяя математическую терминологию и симв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ку, использовать различные языки математики (словесный, символический, графический), обосновывать сужд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я, проводить классификацию, доказывать математи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ие утверждения;</w:t>
      </w:r>
    </w:p>
    <w:p>
      <w:pPr>
        <w:pStyle w:val="Standard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ладение базовым понятийным аппаратом:  иметь пре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ление о числе, владение символьным языком алгебры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нание элементарных функциональных   зависимостей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формирование представлений о статистических зако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рностях в реальном мире и о различных способах их из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чения, об особенностях выводов и прогнозов, носящ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роятностный характер;</w:t>
      </w:r>
    </w:p>
    <w:p>
      <w:pPr>
        <w:pStyle w:val="Standard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выполнять алгебраические преобразования раци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льных выражений, применять их для решения учебных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тематических задач и задач, возникающих в смежны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чебных предметах;</w:t>
      </w:r>
    </w:p>
    <w:p>
      <w:pPr>
        <w:pStyle w:val="Standard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мение пользоваться математическими формулами и сам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оятельно составлять формулы зависимостей между ве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инами на основе обобщения частных случаев и экспер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ента;</w:t>
      </w:r>
    </w:p>
    <w:p>
      <w:pPr>
        <w:pStyle w:val="Standard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мение решать линейные и квадратные уравнения и нера</w:t>
      </w:r>
      <w:r>
        <w:rPr>
          <w:rFonts w:cs="Times New Roman" w:ascii="Times New Roman" w:hAnsi="Times New Roman"/>
          <w:color w:val="000000"/>
          <w:sz w:val="28"/>
          <w:szCs w:val="28"/>
        </w:rPr>
        <w:t>венства, а также приводимые к ним уравнения, нерав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ва, системы; применять графические представления 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и исследования уравнений, неравенств, систем;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менять полученные умения для решения задач из математики, смежных предметов, практики;</w:t>
      </w:r>
    </w:p>
    <w:p>
      <w:pPr>
        <w:pStyle w:val="Standard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2" w:leader="none"/>
          <w:tab w:val="left" w:pos="6876" w:leader="underscor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владение системой функциональных понятий, функци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ьным языком и символикой, умение строить графи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ункций, описывать их свойства, использовать функци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льно-графические представления для описания и ана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 математических задач и реальных зависимостей;</w:t>
      </w:r>
    </w:p>
    <w:p>
      <w:pPr>
        <w:pStyle w:val="Standard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владение основными способами представления и анализ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тистических данных; умение решать задачи на нахо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ние частоты и вероятности случайных событий;</w:t>
      </w:r>
    </w:p>
    <w:p>
      <w:pPr>
        <w:pStyle w:val="Standard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мение применять изученные понятия, результаты и мет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ы при решении задач из различных разделов курса, в 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исле задач, не сводящихся к непосредственному прим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нию известных алгоритмов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ланируемые результаты усвоения курса «Геометрические преобразования графиков функ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онимать и использовать функциональные понятия и язык (термины, символические обознач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онимать функцию как важнейшую модель для описания процессов и явлений окружающего мира, применять функцию как язык для описания и исследования зависимостей между физическими величи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ое содержание курса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ма 1. Проверка базового уровня 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Графики вокруг нас. Чтение и построение графиков. Историко-генетический подход к понятию функции. Тест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ма 2. Геометрические преобразования графиков функции 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роение сложных графиков функций с помощью параллельного переноса, осевой и центральной симметрии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Тема 3. Построение графиков, созданных на основе геометрических преобразований 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фики кусочно-заданных функций. Метод линейного сплайна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а 4. Презентация проектов «Графики улыбаются»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ма 5. Исследование функции элементарными способами 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озрастание и убывание функции. Четные и нечетные функции. Периодичность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22"/>
        <w:gridCol w:w="992"/>
        <w:gridCol w:w="992"/>
        <w:gridCol w:w="6042"/>
      </w:tblGrid>
      <w:tr>
        <w:trPr>
          <w:trHeight w:val="286" w:hRule="exac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6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направления воспитательной деятельности</w:t>
            </w:r>
          </w:p>
        </w:tc>
      </w:tr>
      <w:tr>
        <w:trPr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 ча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 (в том числе)</w:t>
            </w:r>
          </w:p>
        </w:tc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роверка владения базовыми умениям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остановка задач курс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 Гражданское воспитание 1.6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 Эстетическое воспитание 4.1, 4.2, 4.6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еометрические преобразования графико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унк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. Патриотическое воспитание 2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. Экологическое воспитание 7.1, 7.2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остроение графиков, содержащих модуль,</w:t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lang w:eastAsia="ru-RU"/>
              </w:rPr>
              <w:t>на основе геометрических пре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 Гражданское воспитание 1.6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 Эстетическое воспитание 4.1, 4.2, 4.6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резентация проекта «Графики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lang w:eastAsia="ru-RU"/>
              </w:rPr>
              <w:t>улыбаются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. Патриотическое воспитание 2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. Экологическое воспитание 7.1, 7.2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Исследование функции элементарными способ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 Гражданское воспитание 1.6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 Духовно - нравственное воспитание 3.1, 3.2, 3.3, 3.5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 Эстетическое воспитание 4.1, 4.2, 4.6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 Трудовое воспитание 6.1, 6.2, 6.3, 6.4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 Ценности научного познания 8.1, 8.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/>
                <w:b/>
                <w:szCs w:val="24"/>
                <w:lang w:val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</w:tr>
    </w:tbl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иленкин Н.Я. Функции в природе и технике. М.,1978.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0"/>
        <w:rPr/>
      </w:pPr>
      <w:r>
        <w:rPr>
          <w:color w:val="000000"/>
          <w:sz w:val="28"/>
          <w:szCs w:val="28"/>
          <w:lang w:eastAsia="ru-RU"/>
        </w:rPr>
        <w:t>Вирченко Н.А., Ляшко И.И., Швецов К.И. Графики функций: Справочник. Киев.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ршов Л.В., Райхмист Р.Б. Построение графиков функций: Книга для учителя. М., 1994.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герев В. К., Радунский Б.А., Тальский Д. А.. Методика построения графиков функций. М., 1967.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28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Шилов Г.Е. Как строить графики? М., 1982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4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31">
    <w:name w:val="c31"/>
    <w:basedOn w:val="Style8"/>
    <w:qFormat/>
    <w:rPr/>
  </w:style>
  <w:style w:type="character" w:styleId="Style13">
    <w:name w:val="Основной текст_"/>
    <w:basedOn w:val="Style8"/>
    <w:qFormat/>
    <w:rPr>
      <w:rFonts w:ascii="Sylfaen" w:hAnsi="Sylfaen" w:eastAsia="Sylfaen" w:cs="Sylfaen"/>
      <w:spacing w:val="4"/>
      <w:sz w:val="22"/>
      <w:szCs w:val="22"/>
      <w:shd w:fill="FFFFFF" w:val="clear"/>
      <w:lang w:val="en-US"/>
    </w:rPr>
  </w:style>
  <w:style w:type="character" w:styleId="21">
    <w:name w:val="Основной текст (2)_"/>
    <w:basedOn w:val="Style8"/>
    <w:qFormat/>
    <w:rPr>
      <w:rFonts w:ascii="Georgia" w:hAnsi="Georgia" w:eastAsia="Georgia" w:cs="Georgia"/>
      <w:shd w:fill="FFFFFF" w:val="clear"/>
      <w:lang w:val="en-US" w:eastAsia="zh-CN"/>
    </w:rPr>
  </w:style>
  <w:style w:type="character" w:styleId="3">
    <w:name w:val="Заголовок №3_"/>
    <w:basedOn w:val="Style8"/>
    <w:qFormat/>
    <w:rPr>
      <w:rFonts w:ascii="Calibri" w:hAnsi="Calibri" w:eastAsia="Calibri" w:cs="Calibri"/>
      <w:sz w:val="22"/>
      <w:szCs w:val="22"/>
      <w:shd w:fill="FFFFFF" w:val="clear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>
      <w:sz w:val="36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"/>
      <w:color w:val="auto"/>
      <w:kern w:val="2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48" w:before="120" w:after="0"/>
      <w:ind w:firstLine="280"/>
      <w:jc w:val="both"/>
    </w:pPr>
    <w:rPr>
      <w:rFonts w:ascii="Sylfaen" w:hAnsi="Sylfaen" w:eastAsia="Sylfaen" w:cs="Sylfaen"/>
      <w:spacing w:val="4"/>
      <w:sz w:val="22"/>
      <w:szCs w:val="22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252" w:before="180" w:after="0"/>
      <w:ind w:firstLine="440"/>
      <w:jc w:val="both"/>
    </w:pPr>
    <w:rPr>
      <w:rFonts w:ascii="Georgia" w:hAnsi="Georgia" w:eastAsia="Georgia" w:cs="Georgia"/>
      <w:sz w:val="20"/>
      <w:szCs w:val="20"/>
      <w:lang w:val="en-US" w:eastAsia="zh-CN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300" w:after="180"/>
      <w:outlineLvl w:val="2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Style45">
    <w:name w:val="_Style 45"/>
    <w:basedOn w:val="Normal"/>
    <w:qFormat/>
    <w:pPr>
      <w:suppressAutoHyphens w:val="false"/>
    </w:pPr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9:03:00Z</dcterms:created>
  <dc:creator>User</dc:creator>
  <dc:description/>
  <cp:keywords/>
  <dc:language>en-US</dc:language>
  <cp:lastModifiedBy>777</cp:lastModifiedBy>
  <cp:lastPrinted>2021-09-06T21:24:00Z</cp:lastPrinted>
  <dcterms:modified xsi:type="dcterms:W3CDTF">2021-11-17T19:03:00Z</dcterms:modified>
  <cp:revision>3</cp:revision>
  <dc:subject/>
  <dc:title>ПРОГРАММА</dc:title>
</cp:coreProperties>
</file>