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ind w:left="-900" w:right="-365" w:hanging="0"/>
        <w:jc w:val="center"/>
        <w:rPr/>
      </w:pPr>
      <w:r>
        <w:rPr/>
        <w:t xml:space="preserve">«Пристеньская основная общеобразовательная школа </w:t>
      </w:r>
    </w:p>
    <w:p>
      <w:pPr>
        <w:pStyle w:val="Normal"/>
        <w:ind w:left="-900" w:right="-365" w:hanging="0"/>
        <w:jc w:val="center"/>
        <w:rPr/>
      </w:pPr>
      <w:r>
        <w:rPr/>
        <w:t>Ровеньского района Белгородской области»</w:t>
      </w:r>
    </w:p>
    <w:p>
      <w:pPr>
        <w:pStyle w:val="Normal"/>
        <w:ind w:left="-900" w:right="-36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405"/>
        <w:gridCol w:w="3298"/>
      </w:tblGrid>
      <w:tr>
        <w:trPr>
          <w:trHeight w:val="229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6» июня 2021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 Бабенко Е.В. /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  от  «31» августа 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элективному курс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ункции и их график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ок реализации – 1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9 класс</w:t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35" w:firstLine="170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35" w:firstLine="1701"/>
        <w:rPr>
          <w:b/>
          <w:b/>
        </w:rPr>
      </w:pPr>
      <w:r>
        <w:rPr>
          <w:b/>
        </w:rPr>
      </w:r>
    </w:p>
    <w:p>
      <w:pPr>
        <w:pStyle w:val="Normal"/>
        <w:ind w:left="2835" w:firstLine="170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firstLine="17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ind w:left="2835"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курса составлен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соответствии с федеральным государственным образовательным стандартом основного общего образования, утвержденного приказом Министерства образования и науки РФ от 17 декабря 2010 г. №189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 основе авторской программы «Функции и их графики», автор </w:t>
      </w:r>
      <w:r>
        <w:rPr>
          <w:bCs/>
          <w:iCs/>
          <w:sz w:val="28"/>
          <w:szCs w:val="28"/>
        </w:rPr>
        <w:t>Шевченко Светлана Николаевна, учитель математики МОУ «Ровеньская средняя общеобразовательная школа  с углублённым изучением отдельных предметов Ровеньского района Белгородской области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» 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воспитательной деятельности являются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раждан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атриотиче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уховно-нравственн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Эстетическ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Физическое воспитание, формирование культуры здоровья и эмоционального благополучия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Трудовое воспита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Экологическое воспитани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Ценности научного позн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го курса «Функции их графики» предназначена для учащихся 9 класса. Курс рассчитан на 34 часа. Курс является предметно-ориентированным и пропедевтическим по отношению к профильным курсам математики. Содержание учебного курса </w:t>
      </w:r>
      <w:r>
        <w:rPr>
          <w:bCs/>
          <w:sz w:val="28"/>
          <w:szCs w:val="28"/>
        </w:rPr>
        <w:t xml:space="preserve">предусматривает углубление тем «Функции. Построение графиков функции. Преобразование графиков функции». Вопросы, рассматриваемые в данном курсе, выходят за рамки обязательного содержания курса математики, но вместе с тем являются и дополнением основного курса математики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бным планом МБОУ «Пристеньская ООШ» на изучение данного факультативного курса отводится 34 часа:  1 час в неделю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ланируемые результаты</w:t>
      </w:r>
    </w:p>
    <w:p>
      <w:pPr>
        <w:pStyle w:val="24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мках программы воспитания:</w:t>
      </w:r>
    </w:p>
    <w:p>
      <w:pPr>
        <w:pStyle w:val="32"/>
        <w:keepNext w:val="true"/>
        <w:keepLines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69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rFonts w:cs="Times New Roman" w:ascii="Times New Roman" w:hAnsi="Times New Roman"/>
          <w:sz w:val="28"/>
          <w:szCs w:val="28"/>
        </w:rPr>
        <w:t>Граждан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0"/>
      <w:bookmarkEnd w:id="1"/>
      <w:bookmarkEnd w:id="2"/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4" w:name="bookmark70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" w:name="bookmark71"/>
      <w:bookmarkEnd w:id="5"/>
      <w:r>
        <w:rPr>
          <w:rFonts w:cs="Times New Roman" w:ascii="Times New Roman" w:hAnsi="Times New Roman"/>
          <w:sz w:val="28"/>
          <w:szCs w:val="28"/>
        </w:rPr>
        <w:t>развитие культуры межнационального общения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6" w:name="bookmark72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7" w:name="bookmark73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8" w:name="bookmark74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9" w:name="bookmark75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0" w:name="bookmark76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14"/>
        <w:numPr>
          <w:ilvl w:val="1"/>
          <w:numId w:val="8"/>
        </w:numPr>
        <w:shd w:fill="auto" w:val="clear"/>
        <w:tabs>
          <w:tab w:val="clear" w:pos="708"/>
          <w:tab w:val="left" w:pos="1134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1" w:name="bookmark77"/>
      <w:bookmarkEnd w:id="1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711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2" w:name="bookmark78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3" w:name="bookmark79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российской граждан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чности;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5" w:leader="none"/>
        </w:tabs>
        <w:spacing w:lineRule="auto" w:line="240" w:before="0" w:after="0"/>
        <w:ind w:left="0" w:firstLine="567"/>
        <w:rPr/>
      </w:pPr>
      <w:bookmarkStart w:id="14" w:name="bookmark80"/>
      <w:bookmarkEnd w:id="14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5" w:name="bookmark81"/>
      <w:bookmarkEnd w:id="1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14"/>
        <w:numPr>
          <w:ilvl w:val="1"/>
          <w:numId w:val="1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7" w:name="bookmark83"/>
      <w:bookmarkEnd w:id="1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поисковой и краеведческой деятельности, детского познавательного туризма.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18" w:name="bookmark84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19" w:name="bookmark85"/>
      <w:bookmarkEnd w:id="1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14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14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14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14"/>
        <w:numPr>
          <w:ilvl w:val="1"/>
          <w:numId w:val="9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азание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24" w:name="bookmark90"/>
      <w:bookmarkEnd w:id="24"/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5" w:name="bookmark91"/>
      <w:bookmarkEnd w:id="2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6" w:name="bookmark92"/>
      <w:bookmarkEnd w:id="2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равных для всех детей возможностей доступа к культурным ценностям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7" w:name="bookmark93"/>
      <w:bookmarkEnd w:id="2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8" w:name="bookmark94"/>
      <w:bookmarkEnd w:id="2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29" w:name="bookmark95"/>
      <w:bookmarkEnd w:id="2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ризация российских культурных, нравственных и семейных ценностей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30" w:name="bookmark96"/>
      <w:bookmarkEnd w:id="3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ение, поддержки и развитие этнических культурных традиций и народного творчества.</w:t>
      </w:r>
    </w:p>
    <w:p>
      <w:pPr>
        <w:pStyle w:val="32"/>
        <w:keepNext w:val="true"/>
        <w:keepLines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713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rFonts w:cs="Times New Roman" w:ascii="Times New Roman" w:hAnsi="Times New Roman"/>
          <w:sz w:val="28"/>
          <w:szCs w:val="28"/>
          <w:lang w:val="ru-RU"/>
        </w:rPr>
        <w:t>Физическое воспитание, формирование культуры здоровья и эмоционального благополуч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bookmarkEnd w:id="31"/>
      <w:bookmarkEnd w:id="32"/>
      <w:bookmarkEnd w:id="33"/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5" w:name="bookmark101"/>
      <w:bookmarkEnd w:id="3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6" w:name="bookmark102"/>
      <w:bookmarkEnd w:id="3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14"/>
        <w:numPr>
          <w:ilvl w:val="1"/>
          <w:numId w:val="7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7" w:name="bookmark103"/>
      <w:bookmarkEnd w:id="3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38" w:name="bookmark104"/>
      <w:bookmarkEnd w:id="38"/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39" w:name="bookmark105"/>
      <w:bookmarkEnd w:id="39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уважения к труду и людям труда, трудовым достижениям;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0" w:name="bookmark106"/>
      <w:bookmarkEnd w:id="4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1" w:name="bookmark107"/>
      <w:bookmarkEnd w:id="4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14"/>
        <w:numPr>
          <w:ilvl w:val="1"/>
          <w:numId w:val="6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2" w:name="bookmark108"/>
      <w:bookmarkEnd w:id="4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32"/>
        <w:keepNext w:val="true"/>
        <w:keepLines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rFonts w:cs="Times New Roman" w:ascii="Times New Roman" w:hAnsi="Times New Roman"/>
          <w:b/>
          <w:sz w:val="28"/>
          <w:szCs w:val="28"/>
        </w:rPr>
        <w:t>Экологическое воспит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43"/>
      <w:bookmarkEnd w:id="44"/>
      <w:bookmarkEnd w:id="45"/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47" w:name="bookmark113"/>
      <w:bookmarkEnd w:id="47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bookmarkStart w:id="48" w:name="bookmark114"/>
      <w:bookmarkEnd w:id="48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700" w:leader="none"/>
          <w:tab w:val="left" w:pos="993" w:leader="none"/>
        </w:tabs>
        <w:spacing w:lineRule="auto" w:line="240" w:before="0" w:after="0"/>
        <w:ind w:left="0" w:firstLine="567"/>
        <w:rPr/>
      </w:pPr>
      <w:bookmarkStart w:id="49" w:name="bookmark115"/>
      <w:bookmarkEnd w:id="49"/>
      <w:r>
        <w:rPr>
          <w:rFonts w:cs="Times New Roman" w:ascii="Times New Roman" w:hAnsi="Times New Roman"/>
          <w:b/>
          <w:bCs/>
          <w:sz w:val="28"/>
          <w:szCs w:val="28"/>
        </w:rPr>
        <w:t>Ценности научного позн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bookmarkStart w:id="50" w:name="bookmark116"/>
      <w:bookmarkEnd w:id="5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14"/>
        <w:numPr>
          <w:ilvl w:val="1"/>
          <w:numId w:val="5"/>
        </w:numPr>
        <w:shd w:fill="auto" w:val="clear"/>
        <w:tabs>
          <w:tab w:val="clear" w:pos="708"/>
          <w:tab w:val="left" w:pos="993" w:leader="none"/>
          <w:tab w:val="left" w:pos="1423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val="ru-RU"/>
        </w:rPr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грамма обеспечивает достижение следующих резуль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в освоения образовательной программы основного обще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разования:</w:t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личностные: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формированность ответственного отношения к учению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товность и способности обучающихся к саморазвитию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образованию на основе мотивации к обучению и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нию, выбору дальнейшего образования на базе ориен</w:t>
      </w:r>
      <w:r>
        <w:rPr>
          <w:rFonts w:cs="Times New Roman" w:ascii="Times New Roman" w:hAnsi="Times New Roman"/>
          <w:color w:val="000000"/>
          <w:sz w:val="28"/>
          <w:szCs w:val="28"/>
        </w:rPr>
        <w:t>тировки в мире профессий и профессиональных предп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тений, осознанному построению индивидуальной образ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тельной траектории с учётом устойчивых познавательных интересов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ормированность  целостного  мировоззрения,   соотв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ующего современному уровню развития науки и об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енной практики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формированность коммуникативной компетентности в об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ении и сотрудничестве со сверстниками, старшим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ладшими,  в  образовательной,   общественно  полезной, учебно-исследовательской, творческой и других видах д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тельности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ясно, точно, грамотно излагать свои мысли в у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й и письменной речи, понимать смысл поставленной 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чи, выстраивать аргументацию, приводить примеры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трпримеры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е о математической науке как сфере чело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ской деятельности, об этапах её развития, о её значим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для развития цивилизации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ичность мышления, умение распознавать логичес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корректные высказывания, отличать гипотезу от факта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ость мышления, инициатива, находчивость, 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вность при решении алгебраических задач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Standard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метапредметные: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самостоятельно планировать альтернативные пут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ижения целей, осознанно выбирать наиболее эффе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вные способы решения учебных и познавательных задач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  <w:tab w:val="left" w:pos="4759" w:leader="none"/>
          <w:tab w:val="left" w:pos="5328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осуществлять контроль по результату и по способу действия на уровне произвольного внимания и вносить н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ходимые коррективы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ение адекватно оценивать правильность или ошиб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выполнения учебной задачи, её объективную трудность и собственные возможности её решения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ознанное владение логическими действиями опреде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понятий, обобщения, установления аналогий, класс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икации на основе самостоятельного выбора основа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критериев, установления родовидовых связей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мение устанавливать причинно-следственные связи; стр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ть логическое рассуждение, умозаключение (индуктивное, </w:t>
      </w:r>
      <w:r>
        <w:rPr>
          <w:rFonts w:cs="Times New Roman" w:ascii="Times New Roman" w:hAnsi="Times New Roman"/>
          <w:color w:val="000000"/>
          <w:sz w:val="28"/>
          <w:szCs w:val="28"/>
        </w:rPr>
        <w:t>дедуктивное и по аналогии) и выводы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мение создавать, применять и преобразовывать знаково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имволические средства,  модели и схемы для реш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ебных и познавательных задач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мение организовывать учебное сотрудничество и совме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ую деятельность с учителем и сверстниками: определя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распределение функций и ролей участников, взаимодействие и общие способы работы; умение работать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уппе: находить общее решение и разрешать конфлик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основе согласования позиций и учёта интересов; сл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ать партнёра; формулировать, аргументировать и отстаивать своё мнение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формированное учебной и общепользователь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етентности в области использования информац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нно-коммуникационных технологий (ИКТ - компетентности)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оначальные представления об идеях и о методах мат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атики как об универсальном языке науки и техни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 средстве моделирования явлений и процессов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мение видеть математическую задачу в контексте проб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мной ситуации в других дисциплинах, в окружающ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зн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находить в различных источниках информацию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обходимую   для   решения   математических   пробле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представлять её в понятной форме; принимать реш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условиях неполной и избыточной, точной и вероятно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й информаци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мение понимать и использовать математические сред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глядности (рисунки, чертежи, схемы и др.) для илл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ации, интерпретации, аргументаци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выдвигать гипотезы при решении учебных задач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нимать необходимость их проверки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применять индуктивные и дедуктивные способы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уждений, видеть различные стратегии решения задач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имание  сущности  алгоритмических  предписаний   и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действовать в соответствии с предложенным ал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итмом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andard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мение планировать и осуществлять деятельность, напра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енную на решение задач исследовательского характера.</w:t>
      </w:r>
    </w:p>
    <w:p>
      <w:pPr>
        <w:pStyle w:val="Standard"/>
        <w:widowControl w:val="false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метные: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ботать с математическим текстом (структури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ние, извлечение необходимой  информации),  точно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рамотно выражать свои мысли в устной и письмен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чи, применяя математическую терминологию и симв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ку, использовать различные языки математики (словесный, символический, графический), обосновывать сужд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я, проводить классификацию, доказывать математ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ие утверждения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ладение базовым понятийным аппаратом:  иметь пр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ление о числе, владение символьным языком алгебр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ние элементарных функциональных   зависимосте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рмирование представлений о статистических зако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рностях в реальном мире и о различных способах их из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чения, об особенностях выводов и прогнозов, нося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оятностный характер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полнять алгебраические преобразования раци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ьных выражений, применять их для решения учебных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тематических задач и задач, возникающих в смежны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чебных предметах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мение пользоваться математическими формулами и сам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оятельно составлять формулы зависимостей между ве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инами на основе обобщения частных случаев и экспер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нта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решать линейные и квадратные уравнения и нера</w:t>
      </w:r>
      <w:r>
        <w:rPr>
          <w:rFonts w:cs="Times New Roman" w:ascii="Times New Roman" w:hAnsi="Times New Roman"/>
          <w:color w:val="000000"/>
          <w:sz w:val="28"/>
          <w:szCs w:val="28"/>
        </w:rPr>
        <w:t>венства, а также приводимые к ним уравнения, нерав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ва, системы; применять графические представлени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и исследования уравнений, неравенств, систем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ять полученные умения для решения задач из математики, смежных предметов, практики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  <w:tab w:val="left" w:pos="6876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владение системой функциональных понятий, функци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ьным языком и символикой, умение строить графи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ункций, описывать их свойства, использовать функци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льно-графические представления для описания и ана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 математических задач и реальных зависимостей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владение основными способами представления и анали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тистических данных; умение решать задачи на нахо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ние частоты и вероятности случайных событий;</w:t>
      </w:r>
    </w:p>
    <w:p>
      <w:pPr>
        <w:pStyle w:val="Standard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2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применять изученные понятия, результаты и ме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ы при решении задач из различных разделов курса, в 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сле задач, не сводящихся к непосредственному при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нию известных алгоритм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 усвоения курса «Функции и их граф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нимать функцию как важнейшую модель для описания процессов и явлений окружающего мира, применять функцию как язык для описания и исследования зависимостей между физическими велич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. Понятие функции (2 час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- 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 овладение умением применения четности или нечетности, ограниченности, непрерывности, монотонности функций; формирование умений находить наибольшее и наименьшее значение на заданном промежутке, решая практические задачи; формирование понимания того, как свойства функций отражаются на поведении графиков функци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ема 2. Виды преобразований графиков (2 часа)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ды преобразований графиков: сдвиг, симметрия, отражение, деформац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– вырабатывать умения в построении графиков функций путем элементарных преобразований графиков основных функций (сдвиг осей координат вправо-влево, вверх-вниз). Построение графиков функций путем симметричного отображения относительно осей координат графика основной функции. (Построение изображения, симметричного графику функции у = f(х) относительно оси Ох (у = – f(х)). Построение изображения графика, симметричного графику функции у = f(х) относительно оси Оу (у = f(–х)).)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ема  3. Графики функций, содержащих выражения под знаком модуля (8 ч.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графика функций, содержащих модуль. Виды графиков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й, их свой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функций различных видов и исследование их свойств. Метод вершин. Рациональные способы их построения. Решение уравнений и неравенств графическим способ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 -  ознакомить  учащихся  с  основными  приёмами построения   графиков  функций,  содержащих  модуль,   их  свойствами. Вырабатывать умения строить график функций, аналитическое выражение которых содержит знак модул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 = f (|x|)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у = f |(х)|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у = | f (|x|)|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к эстетической стороне данного вида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 возможность творчества  учащихся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4. Квадратичная функция и её график(10час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адратичная функция и её график. Условия глобального минимума и максимума квадратичной функции. Возрастание и убывание функции. Знакопостоянство функции. Исследование нулей функции. Применение теоремы Виета к нахождению нулей функции. Квадратичная функция, содержащая параметр. График квадратичной функции, содержащей модуль. Квадратичная  и линейная функции (сумма и произведение). Неравенства второй степени с одной переменной. Метод интерва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цель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ширить сведения о свойствах функций, ознакомить обучающихся со свойствами и графиком квадратичной функции, сформировать умение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&gt;0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&lt;0,</w:t>
      </w:r>
      <w:r>
        <w:rPr>
          <w:sz w:val="28"/>
          <w:szCs w:val="28"/>
        </w:rPr>
        <w:t xml:space="preserve"> где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умения находить промежутки возрастания и убывания функции, промежутки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жител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учение квадратичной функции начинается с рассмотрения функции </w:t>
      </w:r>
      <w:r>
        <w:rPr>
          <w:iCs/>
          <w:sz w:val="28"/>
          <w:szCs w:val="28"/>
        </w:rPr>
        <w:t>у=ах</w:t>
      </w:r>
      <w:r>
        <w:rPr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ё свойств и особенностей графика, а также других частных видов квадратичной функции – функции </w:t>
      </w:r>
      <w:r>
        <w:rPr>
          <w:iCs/>
          <w:sz w:val="28"/>
          <w:szCs w:val="28"/>
        </w:rPr>
        <w:t>у=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у=а(х-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сведения используются при изучении свойств квадратичной функции общего вида. Важно, чтобы обучающиеся поняли, что график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</w:t>
      </w:r>
      <w:r>
        <w:rPr>
          <w:sz w:val="28"/>
          <w:szCs w:val="28"/>
        </w:rPr>
        <w:t xml:space="preserve"> может быть получен из графика функции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двух параллельных  переносов. Приёмы построения графика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</w:t>
      </w:r>
      <w:r>
        <w:rPr>
          <w:sz w:val="28"/>
          <w:szCs w:val="28"/>
        </w:rPr>
        <w:t xml:space="preserve"> отрабатываются на конкретных примерах. При этом особое внимание следует уделить формированию у обучающихся умения указывать координаты вершины параболы, ее ось симметрии, направление ветвей парабол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этой темы дальнейшее развитие получает умение находить по графику промежутки возрастания и убывания функции, а также промежутки, в которых функция сохраняет зна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&gt;0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&lt;0,</w:t>
      </w:r>
      <w:r>
        <w:rPr>
          <w:sz w:val="28"/>
          <w:szCs w:val="28"/>
        </w:rPr>
        <w:t xml:space="preserve"> где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0, осуществляется с опорой на сведения о графике квадратичной функции (направление ветвей параболы ее расположение относительно оси </w:t>
      </w:r>
      <w:r>
        <w:rPr>
          <w:iCs/>
          <w:sz w:val="28"/>
          <w:szCs w:val="28"/>
        </w:rPr>
        <w:t>Ох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ырабатывать умения строить график степенной функции у=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етном и нечетном натуральном показател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5. Графики функций. Точки разрыв(7часов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и функций целая часть числа,  дробная часть числа. Точки разрыва функции. Точка устранимого разрыва. Точка разрыва первого рода.Точка разрыва второго рода. Кусочное заданные функ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цель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комить учащихся с понятием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 xml:space="preserve">точки разрыва функции» и их характером, с функцией «целая часть числа», «дробная часть числа»; учить определять характер точек разрыва. Способствовать выработке умений строить графики функций «целая часть числа», «дробная часть числа», графики кусочно заданных функций, имеющие точки разрыв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о время практических занятий учащиеся коллективно, а затем по группам работают над примерами различной степени сложности, по определению характера точек разрыв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6. Уравнение с двумя переменными(2 час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авнение с двумя переменными и его график. Графическое решение уравнений с двумя переменн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цель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бобщить и углубить сведения об уравнениях и способах решения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7. Графическая интерпретация системы уравнений с двумя переменными(2 час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ое решение системы уравнений с двумя переменными. Графическое решение системы уравнений второй степен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ая цель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ыработать умение решать графическим способом простейшие системы, содержащие уравнение второй степени с двумя переменны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некоторое обобщение и углубление сведений об уравнениях и способах решения. Обучающиеся знакомятся с решением уравнений третьей степени и четвертой степени с помощью графиков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8 Итоговое занятие (1 час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занятии подводятся итоги изучения элективного курса «Функции и их графики». На занятии проходит защита собственной презентации по курсу «Функции и их графики».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3"/>
        <w:gridCol w:w="1134"/>
        <w:gridCol w:w="1062"/>
        <w:gridCol w:w="5060"/>
      </w:tblGrid>
      <w:tr>
        <w:trPr>
          <w:trHeight w:val="286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оретическая часть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 (в том числе)</w:t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функц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жданское воспитание 1.6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4. Эстетическое воспитание 4.1, 4.2, 4.6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Виды преобразований графи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триотическое воспитание 2.1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/>
            </w:pPr>
            <w:r>
              <w:rPr/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Графики функций, содержащих выражения под знаком модул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жданское воспитание 1.6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4. Эстетическое воспитание 4.1, 4.2, 4.6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дратичная функция и её графи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триотическое воспитание 2.1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/>
            </w:pPr>
            <w:r>
              <w:rPr/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ки функций. Точки разры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жданское воспитание 1.6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4. Эстетическое воспитание 4.1, 4.2, 4.6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равнение с двумя переменны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триотическое воспитание 2.1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/>
            </w:pPr>
            <w:r>
              <w:rPr/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Графическая интерпретация системы уравнений с двумя переменны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ажданское воспитание 1.6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4. Эстетическое воспитание 4.1, 4.2, 4.6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триотическое воспитание 2.1</w:t>
            </w:r>
          </w:p>
          <w:p>
            <w:pPr>
              <w:pStyle w:val="Normal"/>
              <w:rPr/>
            </w:pPr>
            <w:r>
              <w:rPr/>
              <w:t>3. Духовно - нравственное воспитание 3.1, 3.2, 3.3, 3.5</w:t>
            </w:r>
          </w:p>
          <w:p>
            <w:pPr>
              <w:pStyle w:val="Normal"/>
              <w:rPr/>
            </w:pPr>
            <w:r>
              <w:rPr/>
              <w:t>5. Физическое воспитание, формирование культуры здоровья и эмоционального благополучие 5.1</w:t>
            </w:r>
          </w:p>
          <w:p>
            <w:pPr>
              <w:pStyle w:val="Normal"/>
              <w:rPr/>
            </w:pPr>
            <w:r>
              <w:rPr/>
              <w:t>6. Трудовое воспитание 6.1, 6.2, 6.3, 6.4</w:t>
            </w:r>
          </w:p>
          <w:p>
            <w:pPr>
              <w:pStyle w:val="Normal"/>
              <w:rPr/>
            </w:pPr>
            <w:r>
              <w:rPr/>
              <w:t>7. Экологическое воспитание 7.1, 7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Ценности научного познания 8.1, 8.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ого сопровождения</w:t>
      </w:r>
    </w:p>
    <w:p>
      <w:pPr>
        <w:pStyle w:val="Style19"/>
        <w:keepNext w:val="true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Мордкович  Алгебра 9 класс. Учебник для общеобразовательных учреждений – М.: Мнемозина, 2012;</w:t>
      </w:r>
    </w:p>
    <w:p>
      <w:pPr>
        <w:pStyle w:val="Style19"/>
        <w:keepNext w:val="true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.Г. Мордкович, Т.Н. Мишустина, Е.Е. Тульчинская.</w:t>
      </w:r>
      <w:r>
        <w:rPr>
          <w:rFonts w:cs="Times New Roman" w:ascii="Times New Roman" w:hAnsi="Times New Roman"/>
          <w:sz w:val="28"/>
          <w:szCs w:val="28"/>
        </w:rPr>
        <w:t xml:space="preserve"> Алгебра 9 класс. Задачник для общеобразовательных учреждений – М.: Мнемозина, 201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Е.В. Ромашкова. Функции  графики в 8-11 классах. - М: ИЛЕКСА, 201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52" w:name="_GoBack"/>
      <w:bookmarkEnd w:id="52"/>
      <w:r>
        <w:rPr>
          <w:sz w:val="28"/>
          <w:szCs w:val="28"/>
        </w:rPr>
        <w:t xml:space="preserve"> Энциклопедический словарь юного математика. Сост. А.П. Савич. – М, 1989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4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Основной текст_"/>
    <w:basedOn w:val="Style8"/>
    <w:qFormat/>
    <w:rPr>
      <w:rFonts w:ascii="Sylfaen" w:hAnsi="Sylfaen" w:eastAsia="Sylfaen" w:cs="Sylfaen"/>
      <w:spacing w:val="4"/>
      <w:sz w:val="22"/>
      <w:szCs w:val="22"/>
      <w:shd w:fill="FFFFFF" w:val="clear"/>
      <w:lang w:val="en-US"/>
    </w:rPr>
  </w:style>
  <w:style w:type="character" w:styleId="21">
    <w:name w:val="Основной текст (2)_"/>
    <w:basedOn w:val="Style8"/>
    <w:qFormat/>
    <w:rPr>
      <w:rFonts w:ascii="Georgia" w:hAnsi="Georgia" w:eastAsia="Georgia" w:cs="Georgia"/>
      <w:shd w:fill="FFFFFF" w:val="clear"/>
      <w:lang w:val="en-US" w:eastAsia="zh-CN"/>
    </w:rPr>
  </w:style>
  <w:style w:type="character" w:styleId="3">
    <w:name w:val="Заголовок №3_"/>
    <w:basedOn w:val="Style8"/>
    <w:qFormat/>
    <w:rPr>
      <w:rFonts w:ascii="Calibri" w:hAnsi="Calibri" w:eastAsia="Calibri" w:cs="Calibri"/>
      <w:sz w:val="22"/>
      <w:szCs w:val="22"/>
      <w:shd w:fill="FFFFFF" w:val="clear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>
      <w:sz w:val="36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48" w:before="120" w:after="0"/>
      <w:ind w:firstLine="280"/>
      <w:jc w:val="both"/>
    </w:pPr>
    <w:rPr>
      <w:rFonts w:ascii="Sylfaen" w:hAnsi="Sylfaen" w:eastAsia="Sylfaen" w:cs="Sylfaen"/>
      <w:spacing w:val="4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52" w:before="180" w:after="0"/>
      <w:ind w:firstLine="440"/>
      <w:jc w:val="both"/>
    </w:pPr>
    <w:rPr>
      <w:rFonts w:ascii="Georgia" w:hAnsi="Georgia" w:eastAsia="Georgia" w:cs="Georgia"/>
      <w:sz w:val="20"/>
      <w:szCs w:val="20"/>
      <w:lang w:val="en-US" w:eastAsia="zh-CN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300" w:after="180"/>
      <w:outlineLvl w:val="2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8:58:00Z</dcterms:created>
  <dc:creator>User</dc:creator>
  <dc:description/>
  <cp:keywords/>
  <dc:language>en-US</dc:language>
  <cp:lastModifiedBy>777</cp:lastModifiedBy>
  <cp:lastPrinted>2021-09-06T21:19:00Z</cp:lastPrinted>
  <dcterms:modified xsi:type="dcterms:W3CDTF">2021-11-17T19:03:00Z</dcterms:modified>
  <cp:revision>3</cp:revision>
  <dc:subject/>
  <dc:title>ПРОГРАММА</dc:title>
</cp:coreProperties>
</file>