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«Пристеньская основная общеобразовательная школа</w:t>
      </w:r>
    </w:p>
    <w:p>
      <w:pPr>
        <w:pStyle w:val="Normal"/>
        <w:widowControl/>
        <w:autoSpaceDE w:val="tru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Ровеньского района Белгородской области»</w:t>
      </w:r>
    </w:p>
    <w:p>
      <w:pPr>
        <w:pStyle w:val="Normal"/>
        <w:widowControl/>
        <w:autoSpaceDE w:val="tru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/>
        <w:autoSpaceDE w:val="tru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90"/>
        <w:gridCol w:w="3330"/>
      </w:tblGrid>
      <w:tr>
        <w:trPr>
          <w:trHeight w:val="2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«Рассмотрено»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Руководитель МО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учителей - предметников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МБОУ «Пристеньская ООШ»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___________/Шматова Т.И./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Протокол № 5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от «26   » июня            2019 г.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«Согласовано»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Заместитель директора школы  МБОУ «Пристеньская ООШ»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 xml:space="preserve">_____________/Бабенко Е.В./ 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«  26 » июня             2019   г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«Утверждено»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Директор МБОУ</w:t>
            </w:r>
          </w:p>
          <w:p>
            <w:pPr>
              <w:pStyle w:val="Normal"/>
              <w:widowControl/>
              <w:suppressAutoHyphens w:val="true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«Пристеньская ООШ»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_________/Решетняк И.И./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Приказ № 113</w:t>
            </w:r>
          </w:p>
          <w:p>
            <w:pPr>
              <w:pStyle w:val="Normal"/>
              <w:widowControl/>
              <w:suppressAutoHyphens w:val="true"/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eastAsia="ar-SA"/>
              </w:rPr>
              <w:t>от « 31   »августа       2010   г.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бочая программа на уровень основного общего образования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b/>
          <w:sz w:val="24"/>
          <w:szCs w:val="24"/>
          <w:lang w:eastAsia="en-US"/>
        </w:rPr>
        <w:t>по учебному предмету «Хим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b/>
          <w:sz w:val="24"/>
          <w:szCs w:val="24"/>
          <w:lang w:eastAsia="en-US"/>
        </w:rPr>
        <w:t>для 8 - 9 классов</w:t>
      </w:r>
    </w:p>
    <w:p>
      <w:pPr>
        <w:pStyle w:val="Normal"/>
        <w:widowControl/>
        <w:shd w:fill="FFFFFF" w:val="clear"/>
        <w:autoSpaceDE w:val="true"/>
        <w:spacing w:before="100" w:after="100"/>
        <w:jc w:val="center"/>
        <w:rPr>
          <w:rFonts w:eastAsia="Batang;바탕"/>
          <w:b/>
          <w:b/>
          <w:color w:val="000000"/>
          <w:sz w:val="24"/>
          <w:szCs w:val="24"/>
          <w:lang w:eastAsia="ko-KR"/>
        </w:rPr>
      </w:pPr>
      <w:r>
        <w:rPr>
          <w:rFonts w:eastAsia="Batang;바탕"/>
          <w:b/>
          <w:color w:val="000000"/>
          <w:sz w:val="24"/>
          <w:szCs w:val="24"/>
          <w:lang w:eastAsia="ko-KR"/>
        </w:rPr>
        <w:t>Срок реализации 2 год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Batang;바탕"/>
          <w:b/>
          <w:b/>
          <w:color w:val="000000"/>
          <w:sz w:val="24"/>
          <w:szCs w:val="24"/>
          <w:lang w:eastAsia="en-US"/>
        </w:rPr>
      </w:pPr>
      <w:r>
        <w:rPr>
          <w:rFonts w:eastAsia="Batang;바탕"/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19-2020 учебный год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tabs>
          <w:tab w:val="clear" w:pos="720"/>
          <w:tab w:val="left" w:pos="5160" w:leader="none"/>
        </w:tabs>
        <w:autoSpaceDE w:val="true"/>
        <w:ind w:firstLine="709"/>
        <w:jc w:val="both"/>
        <w:rPr/>
      </w:pPr>
      <w:r>
        <w:rPr>
          <w:rFonts w:eastAsia="Calibri"/>
          <w:bCs/>
          <w:color w:val="000000"/>
          <w:sz w:val="24"/>
          <w:szCs w:val="24"/>
          <w:lang w:eastAsia="en-US"/>
        </w:rPr>
        <w:t>Рабочая программа для 8-9 классов составлено на основе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Федерального государственного стандарта общего образования,  </w:t>
      </w:r>
      <w:r>
        <w:rPr>
          <w:rFonts w:eastAsia="Calibri"/>
          <w:iCs/>
          <w:color w:val="000000"/>
          <w:sz w:val="24"/>
          <w:szCs w:val="24"/>
          <w:lang w:eastAsia="en-US"/>
        </w:rPr>
        <w:t>программы по химии для 8-11 классов общеобразовательных учреждений (</w:t>
      </w:r>
      <w:r>
        <w:rPr>
          <w:rFonts w:eastAsia="Calibri"/>
          <w:sz w:val="24"/>
          <w:szCs w:val="24"/>
          <w:lang w:eastAsia="en-US"/>
        </w:rPr>
        <w:t xml:space="preserve">Габриелян О.С. Программа курса химии для 8-11 классов общеобразовательных учреждений / </w:t>
      </w:r>
      <w:r>
        <w:rPr>
          <w:rFonts w:eastAsia="Calibri"/>
          <w:color w:val="000000"/>
          <w:sz w:val="24"/>
          <w:szCs w:val="24"/>
          <w:lang w:eastAsia="en-US"/>
        </w:rPr>
        <w:t xml:space="preserve">О.С. Габриелян. – 5-е изд., стереотипное – М.: Дрофа, 2011.), рабочей программы к линии УМК О. С. Габриеляна Химия 7-9 классы – М.: Дрофа, 2017 и с учетом рекомендаций </w:t>
      </w:r>
      <w:r>
        <w:rPr>
          <w:rFonts w:eastAsia="Calibri"/>
          <w:iCs/>
          <w:color w:val="000000"/>
          <w:sz w:val="24"/>
          <w:szCs w:val="24"/>
          <w:lang w:eastAsia="en-US"/>
        </w:rPr>
        <w:t>инструктивно-методических  писем департамента образования  Белгородской области  ОГАОУДПО «Белгородский институт развития образования» о преподавании предмета «Химия» в общеобразовательных организациях Белгородской области  в 2019-20 учебных годах.</w:t>
      </w:r>
    </w:p>
    <w:p>
      <w:pPr>
        <w:pStyle w:val="Normal"/>
        <w:widowControl/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ind w:left="142" w:firstLine="408"/>
        <w:jc w:val="center"/>
        <w:rPr>
          <w:rFonts w:eastAsia="Arial" w:cs="Calibri"/>
          <w:b/>
          <w:b/>
          <w:sz w:val="24"/>
          <w:szCs w:val="24"/>
          <w:lang w:eastAsia="ar-SA"/>
        </w:rPr>
      </w:pPr>
      <w:r>
        <w:rPr>
          <w:rFonts w:eastAsia="Arial" w:cs="Calibri"/>
          <w:b/>
          <w:sz w:val="24"/>
          <w:szCs w:val="24"/>
          <w:lang w:eastAsia="ar-SA"/>
        </w:rPr>
        <w:t>Главными целями школьного химического образования являются:</w:t>
      </w:r>
    </w:p>
    <w:p>
      <w:pPr>
        <w:pStyle w:val="Normal"/>
        <w:widowControl/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ind w:left="142" w:firstLine="408"/>
        <w:jc w:val="both"/>
        <w:rPr/>
      </w:pPr>
      <w:r>
        <w:rPr>
          <w:rFonts w:eastAsia="Arial" w:cs="Calibri"/>
          <w:b/>
          <w:sz w:val="24"/>
          <w:szCs w:val="24"/>
          <w:lang w:eastAsia="ar-SA"/>
        </w:rPr>
        <w:t xml:space="preserve">- </w:t>
      </w:r>
      <w:r>
        <w:rPr>
          <w:rFonts w:eastAsia="Arial" w:cs="Calibri"/>
          <w:b/>
          <w:i/>
          <w:sz w:val="24"/>
          <w:szCs w:val="24"/>
          <w:lang w:eastAsia="ar-SA"/>
        </w:rPr>
        <w:t>формирование</w:t>
      </w:r>
      <w:r>
        <w:rPr>
          <w:rFonts w:eastAsia="Arial" w:cs="Calibri"/>
          <w:sz w:val="24"/>
          <w:szCs w:val="24"/>
          <w:lang w:eastAsia="ar-SA"/>
        </w:rPr>
        <w:t xml:space="preserve"> у обучающихся системы химических знаний как компонента естественнонаучных знаний;</w:t>
      </w:r>
    </w:p>
    <w:p>
      <w:pPr>
        <w:pStyle w:val="Normal"/>
        <w:widowControl/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ind w:left="142" w:firstLine="408"/>
        <w:jc w:val="both"/>
        <w:rPr/>
      </w:pPr>
      <w:r>
        <w:rPr>
          <w:rFonts w:eastAsia="Arial" w:cs="Calibri"/>
          <w:b/>
          <w:sz w:val="24"/>
          <w:szCs w:val="24"/>
          <w:lang w:eastAsia="ar-SA"/>
        </w:rPr>
        <w:t xml:space="preserve">- </w:t>
      </w:r>
      <w:r>
        <w:rPr>
          <w:rFonts w:eastAsia="Arial" w:cs="Calibri"/>
          <w:b/>
          <w:i/>
          <w:sz w:val="24"/>
          <w:szCs w:val="24"/>
          <w:lang w:eastAsia="ar-SA"/>
        </w:rPr>
        <w:t>развитие</w:t>
      </w:r>
      <w:r>
        <w:rPr>
          <w:rFonts w:eastAsia="Arial" w:cs="Calibri"/>
          <w:sz w:val="24"/>
          <w:szCs w:val="24"/>
          <w:lang w:eastAsia="ar-SA"/>
        </w:rPr>
        <w:t xml:space="preserve"> личности обучающихся, их интеллектуальных и нравственных качеств, формирование гуманистического отношения  окружающему миру и экологически целесообразного поведения в нём; </w:t>
      </w:r>
    </w:p>
    <w:p>
      <w:pPr>
        <w:pStyle w:val="Normal"/>
        <w:widowControl/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ind w:left="142" w:firstLine="408"/>
        <w:jc w:val="both"/>
        <w:rPr>
          <w:rFonts w:eastAsia="Arial" w:cs="Calibri"/>
          <w:b/>
          <w:b/>
          <w:sz w:val="24"/>
          <w:szCs w:val="24"/>
          <w:lang w:eastAsia="ar-SA"/>
        </w:rPr>
      </w:pPr>
      <w:r>
        <w:rPr>
          <w:rFonts w:eastAsia="Arial" w:cs="Calibri"/>
          <w:b/>
          <w:sz w:val="24"/>
          <w:szCs w:val="24"/>
          <w:lang w:eastAsia="ar-SA"/>
        </w:rPr>
        <w:t xml:space="preserve">- </w:t>
      </w:r>
      <w:r>
        <w:rPr>
          <w:rFonts w:eastAsia="Arial" w:cs="Calibri"/>
          <w:b/>
          <w:i/>
          <w:sz w:val="24"/>
          <w:szCs w:val="24"/>
          <w:lang w:eastAsia="ar-SA"/>
        </w:rPr>
        <w:t>понимание</w:t>
      </w:r>
      <w:r>
        <w:rPr>
          <w:rFonts w:eastAsia="Arial" w:cs="Calibri"/>
          <w:b/>
          <w:sz w:val="24"/>
          <w:szCs w:val="24"/>
          <w:lang w:eastAsia="ar-SA"/>
        </w:rPr>
        <w:t xml:space="preserve"> </w:t>
      </w:r>
      <w:r>
        <w:rPr>
          <w:rFonts w:eastAsia="Arial" w:cs="Calibri"/>
          <w:sz w:val="24"/>
          <w:szCs w:val="24"/>
          <w:lang w:eastAsia="ar-SA"/>
        </w:rPr>
        <w:t>обучающимися химии как производительной силы общества и как возможной области будущей профессиональной деятельности;</w:t>
      </w:r>
    </w:p>
    <w:p>
      <w:pPr>
        <w:pStyle w:val="Normal"/>
        <w:widowControl/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ind w:left="142" w:firstLine="408"/>
        <w:jc w:val="both"/>
        <w:rPr/>
      </w:pPr>
      <w:r>
        <w:rPr>
          <w:rFonts w:eastAsia="Times New Roman" w:cs="Times New Roman"/>
          <w:b/>
          <w:sz w:val="24"/>
          <w:szCs w:val="24"/>
          <w:lang w:eastAsia="ar-SA"/>
        </w:rPr>
        <w:t xml:space="preserve"> </w:t>
      </w:r>
      <w:r>
        <w:rPr>
          <w:rFonts w:eastAsia="Arial" w:cs="Calibri"/>
          <w:b/>
          <w:sz w:val="24"/>
          <w:szCs w:val="24"/>
          <w:lang w:eastAsia="ar-SA"/>
        </w:rPr>
        <w:t xml:space="preserve">- </w:t>
      </w:r>
      <w:r>
        <w:rPr>
          <w:rFonts w:eastAsia="Arial" w:cs="Calibri"/>
          <w:b/>
          <w:i/>
          <w:sz w:val="24"/>
          <w:szCs w:val="24"/>
          <w:lang w:eastAsia="ar-SA"/>
        </w:rPr>
        <w:t xml:space="preserve">развитие </w:t>
      </w:r>
      <w:r>
        <w:rPr>
          <w:rFonts w:eastAsia="Arial" w:cs="Calibri"/>
          <w:sz w:val="24"/>
          <w:szCs w:val="24"/>
          <w:lang w:eastAsia="ar-SA"/>
        </w:rPr>
        <w:t>мышления обучающихся посредством таких познавательных учебных действий, как умение формулировать проблему и гипотезу, ставить цели, строить планы достижения целей и решения поставленных задач;</w:t>
      </w:r>
    </w:p>
    <w:p>
      <w:pPr>
        <w:pStyle w:val="Normal"/>
        <w:widowControl/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ind w:left="142" w:firstLine="408"/>
        <w:jc w:val="both"/>
        <w:rPr/>
      </w:pPr>
      <w:r>
        <w:rPr>
          <w:rFonts w:eastAsia="Arial" w:cs="Calibri"/>
          <w:b/>
          <w:sz w:val="24"/>
          <w:szCs w:val="24"/>
          <w:lang w:eastAsia="ar-SA"/>
        </w:rPr>
        <w:t xml:space="preserve">- </w:t>
      </w:r>
      <w:r>
        <w:rPr>
          <w:rFonts w:eastAsia="Arial" w:cs="Calibri"/>
          <w:b/>
          <w:i/>
          <w:sz w:val="24"/>
          <w:szCs w:val="24"/>
          <w:lang w:eastAsia="ar-SA"/>
        </w:rPr>
        <w:t xml:space="preserve">понимание </w:t>
      </w:r>
      <w:r>
        <w:rPr>
          <w:rFonts w:eastAsia="Arial" w:cs="Calibri"/>
          <w:sz w:val="24"/>
          <w:szCs w:val="24"/>
          <w:lang w:eastAsia="ar-SA"/>
        </w:rPr>
        <w:t>взаимосвязи теории и практики, умение проводить химический эксперимент и на его основе делать выводы и умозаключе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eastAsia="Arial" w:cs="Calibri"/>
          <w:color w:val="000000"/>
          <w:sz w:val="24"/>
          <w:szCs w:val="24"/>
          <w:lang w:eastAsia="ar-SA"/>
        </w:rPr>
      </w:pPr>
      <w:r>
        <w:rPr>
          <w:rFonts w:eastAsia="Arial" w:cs="Calibri"/>
          <w:color w:val="000000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Arial"/>
          <w:color w:val="000000"/>
          <w:sz w:val="24"/>
          <w:szCs w:val="24"/>
          <w:lang w:eastAsia="ar-SA"/>
        </w:rPr>
        <w:t>Рабочая программа</w:t>
      </w:r>
      <w:r>
        <w:rPr>
          <w:rFonts w:eastAsia="Arial" w:cs="Calibri"/>
          <w:color w:val="000000"/>
          <w:sz w:val="24"/>
          <w:szCs w:val="24"/>
          <w:lang w:eastAsia="ar-SA"/>
        </w:rPr>
        <w:t xml:space="preserve"> предполагает </w:t>
      </w:r>
      <w:r>
        <w:rPr>
          <w:rFonts w:eastAsia="Arial" w:cs="Calibri"/>
          <w:iCs/>
          <w:color w:val="000000"/>
          <w:sz w:val="24"/>
          <w:szCs w:val="24"/>
          <w:lang w:eastAsia="ar-SA"/>
        </w:rPr>
        <w:t xml:space="preserve">использование  </w:t>
      </w:r>
      <w:r>
        <w:rPr>
          <w:rFonts w:eastAsia="Arial" w:cs="Calibri"/>
          <w:b/>
          <w:iCs/>
          <w:color w:val="000000"/>
          <w:sz w:val="24"/>
          <w:szCs w:val="24"/>
          <w:lang w:eastAsia="ar-SA"/>
        </w:rPr>
        <w:t xml:space="preserve">учебно-методического комплекта: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spacing w:lineRule="auto" w:line="256" w:before="0" w:after="160"/>
        <w:ind w:left="142" w:firstLine="408"/>
        <w:jc w:val="both"/>
        <w:rPr/>
      </w:pPr>
      <w:r>
        <w:rPr>
          <w:rFonts w:eastAsia="Arial" w:cs="Calibri"/>
          <w:sz w:val="24"/>
          <w:szCs w:val="24"/>
          <w:lang w:eastAsia="ar-SA"/>
        </w:rPr>
        <w:t>Химия. 8, 9 класс: учебник для общеобразовательных учреждений/ О.С.   Габриелян. - М.: Дрофа, 2018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70" w:leader="none"/>
          <w:tab w:val="left" w:pos="990" w:leader="none"/>
        </w:tabs>
        <w:autoSpaceDE w:val="true"/>
        <w:spacing w:lineRule="auto" w:line="256" w:before="0" w:after="160"/>
        <w:ind w:left="142" w:firstLine="408"/>
        <w:jc w:val="both"/>
        <w:rPr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 xml:space="preserve"> </w:t>
      </w:r>
      <w:r>
        <w:rPr>
          <w:rFonts w:eastAsia="Arial" w:cs="Calibri"/>
          <w:sz w:val="24"/>
          <w:szCs w:val="24"/>
          <w:lang w:eastAsia="ar-SA"/>
        </w:rPr>
        <w:t>О. С. Габриелян Рабочая программа к линии УМК Габриеляна Химия 7-9 классы – М.: - Дрофа, 2018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Изучение химии в основной школе даёт возможность достичь следующих результатов в направлении </w:t>
      </w:r>
      <w:r>
        <w:rPr>
          <w:b/>
          <w:bCs/>
          <w:color w:val="000000"/>
          <w:sz w:val="24"/>
          <w:szCs w:val="24"/>
        </w:rPr>
        <w:t xml:space="preserve">личностного </w:t>
      </w:r>
      <w:r>
        <w:rPr>
          <w:color w:val="000000"/>
          <w:sz w:val="24"/>
          <w:szCs w:val="24"/>
        </w:rPr>
        <w:t>развити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)  воспитание российской гражданской идентичности: патри</w:t>
        <w:softHyphen/>
        <w:t>отизма, любви и уважения к Отечеству, чувства гордости за свою Родину, за российскую химическую науку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 формирование целостного мировоззрения, соответствующе</w:t>
        <w:softHyphen/>
        <w:t>го современному уровню развития науки и общественной прак</w:t>
        <w:softHyphen/>
        <w:t>тики, а также социальному, культурному, языковому и духовному многообразию современного мира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3)  формирование ответственного отношения к учению, готов</w:t>
        <w:softHyphen/>
        <w:t>ности и способности к саморазвитию и самообразованию на основе мотивации к обучению и познанию, выбору профильного образования на основе информации о существующих профес</w:t>
        <w:softHyphen/>
        <w:t>сиях и личных профессиональных предпочтений, осознанному построению индивидуальной образовательной траектории с учё</w:t>
        <w:softHyphen/>
        <w:t>том устойчивых познавательных интересов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)  формирование коммуникативной компетентности в обра</w:t>
        <w:softHyphen/>
        <w:t>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)  формирование понимания ценности здорового и безопас</w:t>
        <w:softHyphen/>
        <w:t>ного образа жизни; усвоение правил индивидуального и кол</w:t>
        <w:softHyphen/>
        <w:t>лективного безопасного поведения в чрезвычайных ситуациях, угрожающих жизни и здоровью людей;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6)   формирование познавательной и информационной куль</w:t>
        <w:softHyphen/>
        <w:t>туры, в том числе развитие навыков самостоятельной работы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с учебными пособиями, книгами, доступными инструментами и техническими средствами информационных технолог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7)   формирование основ экологического сознания на основе признания ценности жизни во всех её проявлениях и необхо</w:t>
        <w:softHyphen/>
        <w:t>димости ответственного, бережного отношения к окружающей среде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8)  развитие готовности к решению творческих задач, умения находить адекватные способы поведения и взаимодействия с партнёрами во время учебной и внеучебной деятельности, спо</w:t>
        <w:softHyphen/>
        <w:t>собности оценивать проблемные ситуации и оперативно прини</w:t>
        <w:softHyphen/>
        <w:t>мать ответственные решения в различных продуктивных видах деятельности (учебная    поисково-исследовательская, клубная, проектная, кружковая и т. п.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 xml:space="preserve">Метапредметными </w:t>
      </w:r>
      <w:r>
        <w:rPr>
          <w:color w:val="000000"/>
          <w:sz w:val="24"/>
          <w:szCs w:val="24"/>
        </w:rPr>
        <w:t>результатами освоения основной образо</w:t>
        <w:softHyphen/>
        <w:t>вательной программы основного общего образования являютс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 овладение навыками самостоятельного приобретения новых знаний, организации учебной деятельности, поиска средств её осуществления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2)  умение планировать пути достижения целей на основе самостоятельного   анализа условий  и  средств  их достижения, выделять альтернативные способы достижения цели и выбирать наиболее   эффективный  способ,   осуществлять  познавательную рефлексию в отношении действий по решению учебных и позна</w:t>
        <w:softHyphen/>
        <w:t>вательных задач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3)  умение понимать проблему, ставить вопросы, выдвигать гипотезу, давать определения понятиям, классифицировать, струк</w:t>
        <w:softHyphen/>
        <w:t>турировать материал, проводить эксперименты, аргументировать собственную позицию, формулировать выводы и заключения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4)  умение соотносить свои действия с планируемыми резуль</w:t>
        <w:softHyphen/>
        <w:t>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</w:t>
        <w:softHyphen/>
        <w:t>ствия в соответствии с изменяющейся ситуацие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5)  формирование   и   развитие   компетентности   в   области использования инструментов и технических средств информа</w:t>
        <w:softHyphen/>
        <w:t>ционных технологий  (компьютеров и программного обеспече</w:t>
        <w:softHyphen/>
        <w:t>ния) как инструментальной основы развития коммуникативных и познавательных универсальных учебных действий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 умение   создавать,   применять   и   преобразовывать   знаки и символы, модели и схемы для решения учебных и познава</w:t>
        <w:softHyphen/>
        <w:t>тельных задач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)  умение извлекать информацию из различных источников (включая средства массовой информации, компакт-диски учеб</w:t>
        <w:softHyphen/>
        <w:t>ного  назначения,   ресурсы   Интернета),   свободно  пользоваться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>справочной литературой, в том числе и на электронных носите</w:t>
        <w:softHyphen/>
        <w:t>лях, соблюдать нормы информационной избирательности, этик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 умение на практике пользоваться основными логическими приёмами, методами наблюдения, моделирования, объяснения, решения проблем, прогнозирования и др.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9)  умение организовать свою жизнь в соответствии с пред</w:t>
        <w:softHyphen/>
        <w:t>ставлениями о здоровом образе жизни, правах и обязанностях гражданина, ценностях бытия, культуры и социального взаимо</w:t>
        <w:softHyphen/>
        <w:t>действия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0)  умение выполнять познавательные и практические зада</w:t>
        <w:softHyphen/>
        <w:t>ния, в том числе проектные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  умение   самостоятельно   и   аргументированно   оценивать свои действия и действия одноклассников, содержательно обо</w:t>
        <w:softHyphen/>
        <w:t>сновывая правильность или ошибочность результата и способа действия, адекватно оценивать объективную трудность как меру фактического или предполагаемого расхода ресурсов на решение задачи, а также свои возможности в достижении цели опреде</w:t>
        <w:softHyphen/>
        <w:t>лённой сложност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2)  умение работать в группе  —  эффективно сотрудничать и взаимодействовать на основе координации различных пози</w:t>
        <w:softHyphen/>
        <w:t>ций при выработке общего решения в совместной деятельно</w:t>
        <w:softHyphen/>
        <w:t>сти; слушать партнёра, формулировать и аргументировать своё мнение, корректно отстаивать свою позицию и координировать её с позицией партнёров, в том числе в ситуации столкновения интересов; продуктивно разрешать конфликты на основе учёта интересов и позиций всех его участников, поиска и оценки аль</w:t>
        <w:softHyphen/>
        <w:t>тернативных способов разрешения конфликтов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b/>
          <w:bCs/>
          <w:i/>
          <w:color w:val="000000"/>
          <w:sz w:val="24"/>
          <w:szCs w:val="24"/>
        </w:rPr>
        <w:t>Предметными результатами освоения</w:t>
      </w:r>
      <w:r>
        <w:rPr>
          <w:bCs/>
          <w:i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Основной образова</w:t>
        <w:softHyphen/>
        <w:t>тельной программы основного общего образования являются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1)  формирование первоначальных систематизированных пред</w:t>
        <w:softHyphen/>
        <w:t>ставлений о веществах, их превращениях и практическом при</w:t>
        <w:softHyphen/>
        <w:t>менении; овладение понятийным аппаратом и символическим языком хими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2)  осознание объективной значимости основ химической нау</w:t>
        <w:softHyphen/>
        <w:t>ки как области современного естествознания, химических пре</w:t>
        <w:softHyphen/>
        <w:t>вращений неорганических и органических веществ как основы многих явлений живой и неживой природы; углубление пред</w:t>
        <w:softHyphen/>
        <w:t>ставлений о материальном единстве мира;</w:t>
      </w:r>
    </w:p>
    <w:p>
      <w:pPr>
        <w:pStyle w:val="Normal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3)  овладение основами химической грамотности:  способно</w:t>
        <w:softHyphen/>
        <w:t>стью анализировать и объективно оценивать жизненные ситу</w:t>
        <w:softHyphen/>
        <w:t>ации, 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</w:t>
        <w:softHyphen/>
        <w:t>ние в целях сбережения здоровья и окружающей среды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4)  формирование умений устанавливать связи между реаль</w:t>
        <w:softHyphen/>
        <w:t>но наблюдаемыми химическими явлениями и процессами, про</w:t>
        <w:softHyphen/>
        <w:t>исходящими  в  микромире,   объяснять  причины 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 приобретение   опыта   использования   различных   методов изучения веществ; наблюдения за их превращениями при прове</w:t>
        <w:softHyphen/>
        <w:t>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6)  умение оказывать первую помощь при отравлениях, ожо</w:t>
        <w:softHyphen/>
        <w:t>гах и других травмах, связанных с веществами и лабораторным оборудованием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7)  овладение приёмами работы с информацией химическо</w:t>
        <w:softHyphen/>
        <w:t>го содержания, представленной в разной форме (в виде текста, формул, графиков, табличных данных, схем, фотографий и др.)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>8)  создание основы для формирования интереса к расшире</w:t>
        <w:softHyphen/>
        <w:t>нию и углублению химических знаний и выбора химии как про</w:t>
        <w:softHyphen/>
        <w:t>фильного предмета при переходе на ступень среднего (полного) общего образования, а в дальнейшем и в качестве сферы своей профессиональной деятельности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)   формирование представлений о значении химической нау</w:t>
        <w:softHyphen/>
        <w:t>ки в решении современных экологических проблем, в том числе в предотвращении техногенных и экологических катастроф.</w:t>
      </w:r>
    </w:p>
    <w:p>
      <w:pPr>
        <w:pStyle w:val="Normal"/>
        <w:shd w:fill="FFFFFF" w:val="clear"/>
        <w:ind w:firstLine="720"/>
        <w:jc w:val="center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ЛАНИРУЕМЫЕ РЕЗУЛЬТАТЫ ИЗУЧЕНИЯ УЧЕБНОГО ПРЕДМЕТ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24"/>
        <w:gridCol w:w="3640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 концу 8 класса ученик научится: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К концу 8 класса ученик  получит возможность научиться:</w:t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нятия химии (уровень атомно-молекулярных представлений)</w:t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исывать свойства твёрдых, жидких, газообразных веществ, выделяя их существенные признак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крывать смысл основных химических понятий «атом», «молекула», «химический элемент», «простое вещество», «сложное вещество», «валентность», используя знаковую систему хими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изображать состав простейших веществ с помощью химических формул и сущность химических реакций с помощью химических уравнен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вычислять относительную молекулярную и молярную массы веществ, а также массовую долю химического элемента в соединениях для оценки их практической значимост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сравнивать по составу оксиды, основания, кислоты, сол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классифицировать оксиды и основания по свойствам, кислоты и соли по составу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исывать состав, свойства и значение (в природе и практической деятельности человека) простых веществ — кислорода и водород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давать сравнительную характеристику химических элементов и важнейших соединений естественных семейств щелочных металлов и галоген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ользоваться лабораторным оборудованием и химической посудо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одить несложные химические опыты и наблюдения за изменениями свойств веществ в процессе их превращений; соблюдать правила техники безопасности при проведении наблюдений и опыт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личать экспериментально кислоты и щёлочи, пользуясь индикаторами; осознавать необходимость соблюдения мер безопасности при обращении с кислотами и щелочам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грамотно обращаться с веществами в повседневной жизн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сознавать необходимость соблюдения правил экологически безопасного поведения в окружающей природной среде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онимать смысл и необходимость соблюдения предписаний, предлагаемых в инструкциях по использованию лекарств, средств бытовой химии и др.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использовать приобретённые ключевые компетентности при выполнении исследовательских проектов по изучению свойств, способов получения и распознавания веществ; 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развивать коммуникативную компетентность, используя средства устной и письменной коммуникации при работе с текстами учебника и дополнительной литературой, справочными таблицами, проявлять готовность к уважению иной точки зрения при обсуждении результатов выполненной работы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бъективно оценивать информацию о веществах и химических процессах, критически относиться к псевдонаучной информации, недобросовестной рекламе, касающейся использования различных веществ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ериодический закон и периодическая система химических элементов Д. И. Менделеева. Строение веществ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концу 9 класса ученик  научит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классифицировать химические элементы на металлы, неметаллы, элементы, оксиды и гидроксиды которых амфотерны, и инертные элементы (газы) для осознания важности упорядоченности научных знан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раскрывать смысл периодического закона Д. И. Менделеев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исывать и характеризовать табличную форму периодической системы химических элемент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, а также калия и кальци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личать виды химической связи: ионную, ковалентную полярную, ковалентную неполярную и металлическую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изображать электронно-ионные формулы веществ, образованных химическими связями разного вид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выявлять зависимость свойств веществ от строения их кристаллических решёток: ионных, атомных, молекулярных, металлических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характеризовать химические элементы и их соединения на основе положения элементов в периодической системе и особенностей строения их атом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исывать основные этапы открытия Д. И. Менделеевым периодического закона и периодической системы химических элементов, жизнь и многообразную научную деятельность учёного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характеризовать научное и мировоззренческое значение периодического закона и периодической системы химических элементов Д. И. Менделеев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сознавать научные открытия как результат длительных наблюдений, опытов, научной полемики, преодоления трудностей и сомнен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К концу 9 класса ученик получит возможность научить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сознавать значение теоретических знаний для практической деятельности человек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писывать изученные объекты как системы, применяя логику системного анализ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менять знания о закономерностях периодической системы химических элементов для объяснения и предвидения свойств конкретных вещест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развивать информационную компетентность посредством углубления знаний об истории становления химической науки, её основных понятий, периодического закона как одного из важнейших законов природы, а также о современных достижениях науки и техники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firstLine="45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ногообразие химических реакци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 концу 8 класса ученик научит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бъяснять суть химических процессов и их принципиальное отличие от физических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называть признаки и условия протекания химических реакц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устанавливать принадлежность химической реакции к определённому типу по одному из классификационных признаков: 1) по числу и составу исходных веществ и продуктов реакции (реакции соединения, разложения, замещения и обмена); 2) по выделению или поглощению теплоты (реакции экзотермические и эндотермические); 3) по изменению степеней окисления химических элементов (реакции окислительно-восстановительные); 4) по обратимости процесса (реакции обратимые и необратимые)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называть факторы, влияющие на скорость химических реакц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называть факторы, влияющие на смещение химического равновеси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составлять уравнения электролитической диссоциации кислот, щелочей, солей; полные и сокращённые ионные уравнения реакций обмена; уравнения окислительно-восстановительных реакц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гнозировать продукты химических реакций по формулам/названиям исходных веществ; определять исходные вещества по формулам/названиям продуктов реакци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составлять уравнения реакций, соответствующих последовательности («цепочке») превращений неорганических веществ различных класс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выявлять в процессе эксперимента признаки, свидетельствующие о протекании химической реакци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готовлять растворы с определённой массовой долей растворённого вещества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характер среды водных растворов кислот и щелочей по изменению окраски индикатор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одить качественные реакции, подтверждающие наличие в водных растворах веществ отдельных катионов и анионов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К концу 8 класса ученик  получит возможность научить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составлять молекулярные и полные ионные уравнения по сокращённым ионным уравнениям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водить примеры реакций, подтверждающих существование взаимосвязи между основными классами неорганических вещест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огнозировать результаты воздействия различных факторов на изменение скорости химической реакци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огнозировать результаты воздействия различных факторов на смещение химического равновесия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ind w:firstLine="45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ногообразие веществ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 концу 9 класса ученик научит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принадлежность неорганических веществ к одному из изученных классов/групп: металлы и неметаллы, оксиды, основания, кислоты, сол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составлять формулы веществ по их названиям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валентность и степень окисления элементов в веществах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составлять формулы неорганических соединений по валентностям и степеням окисления элементов, а также зарядам ионов, указанным в таблице растворимости кислот, оснований и соле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бъяснять закономерности изменения физических и химических свойств простых веществ (металлов и неметаллов) и их высших оксидов, образованных элементами второго и третьего периодо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называть общие химические свойства, характерные для групп оксидов: кислотных, оснóвных, амфотерных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называть общие химические свойства, характерные для каждого из классов неорганических веществ: кислот, оснований, соле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водить примеры реакций, подтверждающих химические свойства неорганических веществ: оксидов, кислот, оснований и соле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определять вещество-окислитель и вещество-восстановитель в окислительно-восстановительных реакциях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составлять окислительно-восстановительный баланс (для изученных реакций) по предложенным схемам реакций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одить лабораторные опыты, подтверждающие химические свойства основных классов неорганических вещест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одить лабораторные опыты по получению и собиранию газообразных веществ: водорода, кислорода, углекислого газа, аммиака; составлять уравнения соответствующих реакций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К концу 9 класса ученик получит возможность научиться: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огнозировать химические свойства веществ на основе их состава и строения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огнозировать способность вещества проявлять окислительные или восстановительные свойства с учётом степеней окисления элементов, входящих в его состав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выявлять существование генетической взаимосвязи между веществами в ряду: простое вещество — оксид — гидроксид — соль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характеризовать особые свойства концентрированных серной и азотной кислот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риводить примеры уравнений реакций, лежащих в основе промышленных способов получения аммиака, серной кислоты, чугуна и стали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писывать физические и химические процессы, являющиеся частью круговорота веществ в природе;</w:t>
            </w:r>
          </w:p>
          <w:p>
            <w:pPr>
              <w:pStyle w:val="Normal"/>
              <w:widowControl/>
              <w:autoSpaceDE w:val="true"/>
              <w:ind w:firstLine="454"/>
              <w:jc w:val="both"/>
              <w:rPr/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  <w:t>• 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ганизовывать, проводить ученические проекты по исследованию свойств веществ, имеющих важное практическое значение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 УЧЕБНОГО ПРЕДМЕТА</w:t>
      </w:r>
    </w:p>
    <w:p>
      <w:pPr>
        <w:pStyle w:val="Normal"/>
        <w:autoSpaceDE w:val="true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>8 класс</w:t>
      </w:r>
    </w:p>
    <w:p>
      <w:pPr>
        <w:pStyle w:val="Normal"/>
        <w:overflowPunct w:val="false"/>
        <w:spacing w:lineRule="auto" w:line="196"/>
        <w:ind w:left="800" w:right="120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 ч в неделю, всего 68 ч)</w:t>
      </w:r>
    </w:p>
    <w:p>
      <w:pPr>
        <w:pStyle w:val="Normal"/>
        <w:ind w:left="800" w:hanging="0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0" w:name="bookmark2"/>
      <w:r>
        <w:rPr>
          <w:b/>
          <w:sz w:val="22"/>
          <w:szCs w:val="22"/>
        </w:rPr>
        <w:t xml:space="preserve">Введение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4  ч)</w:t>
      </w:r>
      <w:bookmarkEnd w:id="0"/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Courier New"/>
          <w:sz w:val="24"/>
          <w:szCs w:val="24"/>
        </w:rPr>
        <w:t>Предмет химии. Вещества. Превращения веществ. Роль химии в жизни</w:t>
      </w:r>
      <w:r>
        <w:rPr>
          <w:rFonts w:eastAsia="Courier New"/>
          <w:sz w:val="24"/>
          <w:szCs w:val="24"/>
          <w:shd w:fill="FFFFFF" w:val="clear"/>
        </w:rPr>
        <w:t xml:space="preserve"> человека. Крат</w:t>
        <w:softHyphen/>
        <w:t>кие сведения по истории раз</w:t>
        <w:softHyphen/>
        <w:t>вития химии. Основополож</w:t>
        <w:softHyphen/>
        <w:t>ники отечест</w:t>
        <w:softHyphen/>
        <w:t>венной химии. Знаки (симво</w:t>
        <w:softHyphen/>
        <w:t>лы) химических элементов. Таблица Д. И. Менде</w:t>
        <w:softHyphen/>
        <w:t>леева. Химические формулы. Отно</w:t>
        <w:softHyphen/>
        <w:t>сительная атом</w:t>
        <w:softHyphen/>
        <w:t>ная и молеку</w:t>
        <w:softHyphen/>
        <w:t>лярная массы. Массовая доля элемента в со</w:t>
        <w:softHyphen/>
        <w:t>единении</w:t>
      </w:r>
    </w:p>
    <w:p>
      <w:pPr>
        <w:pStyle w:val="Normal"/>
        <w:widowControl/>
        <w:autoSpaceDE w:val="true"/>
        <w:rPr/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  <w:r>
        <w:rPr>
          <w:sz w:val="22"/>
          <w:szCs w:val="22"/>
        </w:rPr>
        <w:t>1. Модели (шаростержневые и Стюарта— Бриглеба) различных простых и сложных веществ. 2. Коллекция стеклянной химической посуды. 3. Коллекция материалов и из</w:t>
        <w:softHyphen/>
        <w:t>делий из них на основе алюминия. 4. Взаимодействие мрамора с кислотой и помутнение известковой воды.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Лабораторные опыты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sz w:val="22"/>
          <w:szCs w:val="22"/>
        </w:rPr>
        <w:t>1. Сравнение свойств твердых кристал</w:t>
        <w:softHyphen/>
        <w:t xml:space="preserve">лических веществ и растворо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. Сравнение скорости испарения воды, одеколона и этилового спирта с фильтровальной бумаги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1" w:name="bookmark3"/>
      <w:r>
        <w:rPr>
          <w:b/>
          <w:sz w:val="22"/>
          <w:szCs w:val="22"/>
        </w:rPr>
        <w:t>Предметные результаты обучения</w:t>
      </w:r>
      <w:bookmarkEnd w:id="1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веществ понятия: «атом», «молекула», «химический элемент», «химический знак, или сим</w:t>
        <w:softHyphen/>
        <w:t>вол», «вещество», «простое вещество», «сложное вещество», «свойства веществ», «химические явления», «физические явления», «коэффициенты», «индексы», «относительная атомная масса», «относительная молекулярная масса», «массовая доля элемента»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знать: предметы изучения естественнонаучных дисциплин, в том числе химии; химические символы: </w:t>
      </w:r>
      <w:r>
        <w:rPr>
          <w:sz w:val="22"/>
          <w:szCs w:val="22"/>
          <w:lang w:val="en-US"/>
        </w:rPr>
        <w:t>Al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g</w:t>
      </w:r>
      <w:r>
        <w:rPr>
          <w:sz w:val="22"/>
          <w:szCs w:val="22"/>
        </w:rPr>
        <w:t xml:space="preserve">, С, Са, С1, Си,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</w:rPr>
        <w:t xml:space="preserve">, Н, К,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g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a</w:t>
      </w:r>
      <w:r>
        <w:rPr>
          <w:sz w:val="22"/>
          <w:szCs w:val="22"/>
        </w:rPr>
        <w:t xml:space="preserve">, О, Р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S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n</w:t>
      </w:r>
      <w:r>
        <w:rPr>
          <w:sz w:val="22"/>
          <w:szCs w:val="22"/>
        </w:rPr>
        <w:t>, их названия и произношение; классифицировать вещества по составу на простые и сложные; различать: тела и вещества; химический элемент и простое вещество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: формы существования химических элементов (свободные атомы, простые вещества, сложные вещества); таб</w:t>
        <w:softHyphen/>
        <w:t>личную форму Периодической системы химических элементов; положение элемента в таблице Д. И. Менделеева, используя по</w:t>
        <w:softHyphen/>
        <w:t>нятия «период», «группа», «главная подгруппа», «побочная под</w:t>
        <w:softHyphen/>
        <w:t>группа»; свойства веществ (твердых, жидких, газообразных)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бъяснять сущность химических явлений (с точки зрения атомно-молекулярного учения) и их принципиальное отличие от физических явлений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характеризовать: основные методы изучения естественных дисциплин (наблюдение, эксперимент, моделирование); веще</w:t>
        <w:softHyphen/>
        <w:t>ство по его химической формуле согласно плану: качественный состав, тип вещества (простое или сложное), количественный состав, относительная молекулярная масса, соотношение масс элементов в веществе, массовые доли элементов в веществе (для сложных веществ); роль химии (положительную и отрицатель</w:t>
        <w:softHyphen/>
        <w:t>ную) в жизни человека, аргументировать свое отношение к этой проблеме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числять относительную молекулярную массу вещества и массовую долю химического элемента в соединениях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роводить наблюдения свойств веществ и явлений, происхо</w:t>
        <w:softHyphen/>
        <w:t>дящих с веществами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" w:name="bookmark4"/>
      <w:r>
        <w:rPr>
          <w:b/>
          <w:sz w:val="22"/>
          <w:szCs w:val="22"/>
        </w:rPr>
        <w:t>Метапредметные результаты обучения</w:t>
      </w:r>
      <w:bookmarkEnd w:id="2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ределять проблемы, т. е. устанавливать несоответствие меж</w:t>
        <w:softHyphen/>
        <w:t>ду желаемым и действительным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сложный план текста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ладеть таким видом изложения текста, как повествование; под руководством учителя проводить непосредственное на</w:t>
        <w:softHyphen/>
        <w:t>блюдение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од руководством учителя оформлять отчет, включающий описание наблюдения, его результатов, выводов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такой вид мысленного (идеального) моделиро</w:t>
        <w:softHyphen/>
        <w:t>вания, как знаковое моделирование (на примере знаков химиче</w:t>
        <w:softHyphen/>
        <w:t>ских элементов, химических формул)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такой вид материального (предметного) моде</w:t>
        <w:softHyphen/>
        <w:t>лирования, как физическое моделирование (на примере модели</w:t>
        <w:softHyphen/>
        <w:t>рования атомов и молекул)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лучать химическую информацию из различных источников; определять объект и аспект анализа и синтеза; определять компоненты объекта в соответствии с аспектом анализа и синтеза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существлять качественное и количественное описание ком</w:t>
        <w:softHyphen/>
        <w:t>понентов объекта;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ределять отношения объекта с другими объектами; определять существенные признаки объекта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" w:name="bookmark5"/>
      <w:bookmarkStart w:id="4" w:name="bookmark5"/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1. Атомы химических элементов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9  ч)</w:t>
      </w:r>
      <w:bookmarkEnd w:id="4"/>
    </w:p>
    <w:p>
      <w:pPr>
        <w:pStyle w:val="Normal"/>
        <w:widowControl/>
        <w:autoSpaceDE w:val="true"/>
        <w:rPr/>
      </w:pPr>
      <w:r>
        <w:rPr>
          <w:rFonts w:eastAsia="Courier New"/>
          <w:sz w:val="24"/>
          <w:szCs w:val="24"/>
          <w:shd w:fill="FFFFFF" w:val="clear"/>
        </w:rPr>
        <w:t>Основные све</w:t>
        <w:softHyphen/>
        <w:t>дения о стро</w:t>
        <w:softHyphen/>
        <w:t>ении атомов. Состав атом</w:t>
        <w:softHyphen/>
        <w:t>ных ядер: про</w:t>
        <w:softHyphen/>
        <w:t>тоны и нейтро</w:t>
        <w:softHyphen/>
        <w:t>ны. Изотопы Электроны. Строение элек</w:t>
        <w:softHyphen/>
        <w:t>тронных оболо</w:t>
        <w:softHyphen/>
        <w:t>чек атомов элементов № 1 — 20 в таблице Д. И. Менделе</w:t>
        <w:softHyphen/>
        <w:t>ева. Металлические и неметалличе</w:t>
        <w:softHyphen/>
        <w:t>ские свойства элементов. Из</w:t>
        <w:softHyphen/>
        <w:t>менение свойств химиче</w:t>
        <w:softHyphen/>
        <w:t>ских элементов по группам и периодам.   Ионная хими</w:t>
        <w:softHyphen/>
        <w:t>ческая связь. Ковалентная неполярная хи</w:t>
        <w:softHyphen/>
        <w:t>мическая связь. Электроотрица</w:t>
        <w:softHyphen/>
        <w:t>тельность. Ковалентная поляр</w:t>
        <w:softHyphen/>
        <w:t>ная химическая. Металлическая химическая связь. Контрольная работа №1  «Атомы хи</w:t>
        <w:softHyphen/>
        <w:t>мических эле</w:t>
        <w:softHyphen/>
        <w:t>ментов»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5.</w:t>
      </w:r>
      <w:r>
        <w:rPr>
          <w:sz w:val="22"/>
          <w:szCs w:val="22"/>
        </w:rPr>
        <w:t>Модели атомов химических элементов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6.Периодическая система химических элементов Д. И. Менделеева (раз</w:t>
        <w:softHyphen/>
        <w:t>личные формы).</w:t>
      </w:r>
    </w:p>
    <w:p>
      <w:pPr>
        <w:pStyle w:val="Normal"/>
        <w:widowControl/>
        <w:autoSpaceDE w:val="true"/>
        <w:rPr/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  <w:r>
        <w:rPr>
          <w:sz w:val="22"/>
          <w:szCs w:val="22"/>
        </w:rPr>
        <w:t>3. Моделирование принципа действия сканирующего микроскопа. 4. Изготовление моделей молекул бинарных соединений. 5. Изготовление модели, иллюстрирую</w:t>
        <w:softHyphen/>
        <w:t>щей свойства металлической связи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5" w:name="bookmark6"/>
      <w:r>
        <w:rPr>
          <w:b/>
          <w:sz w:val="22"/>
          <w:szCs w:val="22"/>
        </w:rPr>
        <w:t>Предметные результаты обучения</w:t>
      </w:r>
      <w:bookmarkEnd w:id="5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атомов понятия: «протон», «нейтрон», «электрон», «химический элемент», «массовое чис</w:t>
        <w:softHyphen/>
        <w:t>ло», «изотоп», «электронный слой», «энергетический уровень», «элементы-металлы», «элементы-неметаллы»; при характерис</w:t>
        <w:softHyphen/>
        <w:t>тике веществ понятия «ионная связь», «ионы», «ковалентная неполярная связь», «ковалентная полярная связь», «электроот</w:t>
        <w:softHyphen/>
        <w:t>рицательность», «валентность», «металлическая связь»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состав и строение атомов элементов с порядковы</w:t>
        <w:softHyphen/>
        <w:t>ми номерами 1—20 в Периодической системе химических эле</w:t>
        <w:softHyphen/>
        <w:t>ментов Д. И. Менделеев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составлять схемы распределения электронов по электрон</w:t>
        <w:softHyphen/>
        <w:t>ным слоям в электронной оболочке атомов; схемы образования разных типов химической связи (ионной, ковалентной, метал</w:t>
        <w:softHyphen/>
        <w:t>лической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бъяснять закономерности изменения свойств химических элементов (зарядов ядер атомов, числа электронов на внешнем электронном слое, число заполняемых электронных слоев, радиус атома, электроотрицательность, металлические и неметалличе</w:t>
        <w:softHyphen/>
        <w:t>ские свойства) в периодах и группах (главных подгруппах) Перио</w:t>
        <w:softHyphen/>
        <w:t>дической системы химических элементов Д. И. Менделеева с точки зрения теории строения атом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сравнивать свойства атомов химических элементов, находя</w:t>
        <w:softHyphen/>
        <w:t>щихся в одном периоде или главной подгруппе Периодической системы химических элементов Д. И. Менделеева (зарядов ядер атомов, числа электронов на внешнем электронном слое, число заполняемых электронных слоев, радиус атома, электроотрица</w:t>
        <w:softHyphen/>
        <w:t>тельность, металлические и неметаллические свойства)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давать характеристику химических элементов по их положе</w:t>
        <w:softHyphen/>
        <w:t>нию в Периодической системе химических элементов Д. И. Мен</w:t>
        <w:softHyphen/>
        <w:t>делеева (химический знак, порядковый номер, период, группа, подгруппа, относительная атомная масса, строение атома — за</w:t>
        <w:softHyphen/>
        <w:t>ряд ядра, число протонов и нейтронов в ядре, общее число электронов, распределение электронов по электронным слоям); определять тип химической связи по формуле вещества; приводить примеры веществ с разными типами химической связ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характеризовать механизмы образования ковалентной связи (обменный), ионной связи, металлической связ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: состав веще</w:t>
        <w:softHyphen/>
        <w:t>ства — тип химической связи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составлять формулы бинарных соединений по валентности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ходить валентность элементов по формуле бинарного со</w:t>
        <w:softHyphen/>
        <w:t>единения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6" w:name="bookmark7"/>
      <w:r>
        <w:rPr>
          <w:b/>
          <w:sz w:val="22"/>
          <w:szCs w:val="22"/>
        </w:rPr>
        <w:t>Метапредметные результаты обучения</w:t>
      </w:r>
      <w:bookmarkEnd w:id="6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формулировать гипотезу по решению проблем; составлять план выполнения учебной задачи, решения проб</w:t>
        <w:softHyphen/>
        <w:t>лем творческого и поискового характера, выполнения проекта совместно с учителем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тезисы текст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ладеть таким видом изложения текста, как описание; использовать такой вид мысленного (идеального) моделиро</w:t>
        <w:softHyphen/>
        <w:t>вания, как знаковое моделирование (на примере составления схем образования химической связи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такой вид материального (предметного) моде</w:t>
        <w:softHyphen/>
        <w:t>лирования, как аналоговое моделировани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такой вид материального (предметного) моде</w:t>
        <w:softHyphen/>
        <w:t>лирования, как физическое моделирование (на примере моделей строения атомов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определять объекты сравнения и аспект сравнения объектов; выполнять неполное однолинейное сравнение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полнять неполное комплексное сравнение; выполнять полное однолинейное сравнение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7" w:name="bookmark8"/>
      <w:r>
        <w:rPr>
          <w:b/>
          <w:sz w:val="22"/>
          <w:szCs w:val="22"/>
        </w:rPr>
        <w:t xml:space="preserve">Тема 2. Простые вещества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6  ч)</w:t>
      </w:r>
      <w:bookmarkEnd w:id="7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Простые веще</w:t>
        <w:softHyphen/>
        <w:t>ства-металлы Простые вещества-неметаллы, их сравне</w:t>
        <w:softHyphen/>
        <w:t>ние с металла</w:t>
        <w:softHyphen/>
        <w:t>ми. Аллотропия. Количество ве</w:t>
        <w:softHyphen/>
        <w:t>щества. Молярный объ</w:t>
        <w:softHyphen/>
        <w:t>ем газообраз</w:t>
        <w:softHyphen/>
        <w:t>ных вещест.в Решение задач с использовани</w:t>
        <w:softHyphen/>
        <w:t>ем понятий «ко</w:t>
        <w:softHyphen/>
        <w:t>личество вещества», «постоян</w:t>
        <w:softHyphen/>
        <w:t>ная Авогадро», «молярная мас</w:t>
        <w:softHyphen/>
        <w:t>са», «молярный объем газов»</w:t>
      </w:r>
    </w:p>
    <w:p>
      <w:pPr>
        <w:pStyle w:val="Normal"/>
        <w:widowControl/>
        <w:autoSpaceDE w:val="true"/>
        <w:rPr>
          <w:rFonts w:eastAsia="Courier New"/>
          <w:sz w:val="24"/>
          <w:szCs w:val="24"/>
          <w:shd w:fill="FFFFFF" w:val="clear"/>
        </w:rPr>
      </w:pPr>
      <w:r>
        <w:rPr>
          <w:rFonts w:eastAsia="Courier New"/>
          <w:sz w:val="24"/>
          <w:szCs w:val="24"/>
          <w:shd w:fill="FFFFFF" w:val="clear"/>
        </w:rPr>
        <w:t xml:space="preserve">Контрольная работа №2  «Простые вещества». 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</w:p>
    <w:p>
      <w:pPr>
        <w:pStyle w:val="Normal"/>
        <w:widowControl/>
        <w:autoSpaceDE w:val="true"/>
        <w:rPr/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>7.</w:t>
      </w:r>
      <w:r>
        <w:rPr>
          <w:sz w:val="22"/>
          <w:szCs w:val="22"/>
        </w:rPr>
        <w:t xml:space="preserve">Получение озон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8.Образцы белого и серого олова, белого и красного фосфор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9.Некоторые металлы и неме</w:t>
        <w:softHyphen/>
        <w:t>таллы с количеством вещества 1 моль. Молярный объем газооб</w:t>
        <w:softHyphen/>
        <w:t>разных веществ.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6. Ознакомление с коллекцией метал</w:t>
        <w:softHyphen/>
        <w:t xml:space="preserve">ло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7. Ознакомление с коллекцией неметаллов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8" w:name="bookmark9"/>
      <w:r>
        <w:rPr>
          <w:b/>
          <w:sz w:val="22"/>
          <w:szCs w:val="22"/>
        </w:rPr>
        <w:t>Предметные результаты обучения</w:t>
      </w:r>
      <w:bookmarkEnd w:id="8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веществ понятия: «метал</w:t>
        <w:softHyphen/>
        <w:t>лы», «пластичность», «теплопроводность», «электропровод</w:t>
        <w:softHyphen/>
        <w:t>ность», «неметаллы», «аллотропия», «аллотропные видоизмене</w:t>
        <w:softHyphen/>
        <w:t>ния, или модификации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положение элементов-металлов и элементов- неметаллов в Периодической системе химических элементов Д. И. Менделеева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классифицировать простые вещества на металлы и неметал</w:t>
        <w:softHyphen/>
        <w:t>лы, элементы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ределять принадлежность неорганических веществ к одно</w:t>
        <w:softHyphen/>
        <w:t>му из изученных классов — металлы и неметаллы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доказывать относительность деления простых веществ на металлы и неметаллы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характеризовать общие физические свойства металлов; устанавливать причинно-следственные связи между строе</w:t>
        <w:softHyphen/>
        <w:t>нием атома и химической связью в простых веществах — метал</w:t>
        <w:softHyphen/>
        <w:t>лах и неметаллах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бъяснять многообразие простых веществ таким фактором, как аллотроп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свойства веществ (на примерах простых веществ —- металлов и неметаллов)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блюдать правила техники безопасности при проведении наблюдений и лабораторных опыт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решении расчетных задач понятия: «коли</w:t>
        <w:softHyphen/>
        <w:t>чество вещества», «моль», «постоянная Авогадро», «молярная масса», «молярный объем газов», «нормальные условия»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роводить расчеты с использованием понятий: «количество вещества», «молярная масса», «молярный объем газов», «посто</w:t>
        <w:softHyphen/>
        <w:t>янная Авогадро»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9" w:name="bookmark10"/>
      <w:r>
        <w:rPr>
          <w:b/>
          <w:sz w:val="22"/>
          <w:szCs w:val="22"/>
        </w:rPr>
        <w:t>Метапредметные результаты обучения</w:t>
      </w:r>
      <w:bookmarkEnd w:id="9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конспект текста;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амостоятельно использовать непосредственное наблюдение; самостоятельно оформлять отчет, включающий описание наблюдения, его результатов, выводов;</w:t>
      </w:r>
    </w:p>
    <w:p>
      <w:pPr>
        <w:pStyle w:val="Normal"/>
        <w:widowControl/>
        <w:numPr>
          <w:ilvl w:val="0"/>
          <w:numId w:val="2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полнять полное комплексное сравнение; выполнять сравнение по аналогии.</w:t>
      </w:r>
    </w:p>
    <w:p>
      <w:pPr>
        <w:pStyle w:val="Normal"/>
        <w:widowControl/>
        <w:autoSpaceDE w:val="true"/>
        <w:jc w:val="center"/>
        <w:rPr>
          <w:rFonts w:eastAsia="Malgun Gothic"/>
          <w:color w:val="000000"/>
          <w:sz w:val="24"/>
          <w:szCs w:val="24"/>
          <w:shd w:fill="FFFFFF" w:val="clear"/>
        </w:rPr>
      </w:pPr>
      <w:bookmarkStart w:id="10" w:name="bookmark11"/>
      <w:r>
        <w:rPr>
          <w:b/>
          <w:sz w:val="22"/>
          <w:szCs w:val="22"/>
        </w:rPr>
        <w:t xml:space="preserve">Тема 3. Соединения химических элементов </w:t>
      </w: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>(14ч)</w:t>
      </w:r>
      <w:bookmarkEnd w:id="10"/>
    </w:p>
    <w:p>
      <w:pPr>
        <w:pStyle w:val="Normal"/>
        <w:widowControl/>
        <w:autoSpaceDE w:val="true"/>
        <w:jc w:val="both"/>
        <w:rPr/>
      </w:pPr>
      <w:r>
        <w:rPr>
          <w:rFonts w:eastAsia="Courier New"/>
          <w:sz w:val="24"/>
          <w:szCs w:val="24"/>
          <w:shd w:fill="FFFFFF" w:val="clear"/>
        </w:rPr>
        <w:t>Степень окис</w:t>
        <w:softHyphen/>
        <w:t>ления. Основы номенклатуры бинарных со</w:t>
        <w:softHyphen/>
        <w:t>единений.   Оксиды Основания. Кислоты. Соли как произ</w:t>
        <w:softHyphen/>
        <w:t>водные кислот и оснований. . Аморфные и кристалличе</w:t>
        <w:softHyphen/>
        <w:t>ские вещества. Чистые вещест</w:t>
        <w:softHyphen/>
        <w:t>ва и смеси. Массовая и объемная доли компонентов в смеси. Расчеты, связан</w:t>
        <w:softHyphen/>
        <w:t>ные с понятием «доля». Обобще</w:t>
        <w:softHyphen/>
        <w:t>ние и система</w:t>
        <w:softHyphen/>
        <w:t>тизация знаний по теме «Соеди</w:t>
        <w:softHyphen/>
        <w:t>нения хими</w:t>
        <w:softHyphen/>
        <w:t>ческих элемен</w:t>
        <w:softHyphen/>
        <w:t>тов»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Контрольная работа №3  «Соединения химических элементов»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>Демонстрации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Образцы оксидов, кислот, оснований и солей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Модели кристаллических решеток хлорида натрия, алмаза, окси</w:t>
        <w:softHyphen/>
        <w:t xml:space="preserve">да углерода (IV)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Кислотно-щелочные индикаторы, изменение их окраски в различных средах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ниверсальный индикатор и из</w:t>
        <w:softHyphen/>
        <w:t xml:space="preserve">менение его окраски в различных средах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Шкала pH.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8. Ознакомление с коллекцией окси</w:t>
        <w:softHyphen/>
        <w:t xml:space="preserve">до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9. Ознакомление со свойствами аммиак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0. Качественная реакция на углекислый газ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1. Определение pH растворов кисло</w:t>
        <w:softHyphen/>
        <w:t xml:space="preserve">ты, щелочи и вод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2. Определение pH лимонного и яблочного соков на срезе плодо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3. Ознакомление с коллекцией солей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4. Ознакомление с коллекцией веществ с разным типом крис</w:t>
        <w:softHyphen/>
        <w:t xml:space="preserve">таллической решетки. Изготовление моделей кристаллических решеток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5. Ознакомление с образцом горной породы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11" w:name="bookmark12"/>
      <w:r>
        <w:rPr>
          <w:b/>
          <w:sz w:val="22"/>
          <w:szCs w:val="22"/>
        </w:rPr>
        <w:t>Предметные результаты обучения</w:t>
      </w:r>
      <w:bookmarkEnd w:id="11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веществ понятия: «степень окисления», «валентность», «оксиды», «основания», «щелочи», «качественная реакция», «индикатор», «кислоты», «кислородсо</w:t>
        <w:softHyphen/>
        <w:t>держащие кислоты», «бескислородные кислоты», «кислотная сре</w:t>
        <w:softHyphen/>
        <w:t>да», «щелочная среда», «нейтральная среда», «шкала pH», «соли», «аморфные вещества», «кристаллические вещества», «кристал</w:t>
        <w:softHyphen/>
        <w:t>лическая решетка», «ионная кристаллическая решетка», «атом</w:t>
        <w:softHyphen/>
        <w:t>ная кристаллическая решетка», «молекулярная кристаллическая решетка», «металлическая кристаллическая решетка», «смеси»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классифицировать сложные неорганические вещества по со</w:t>
        <w:softHyphen/>
        <w:t>ставу на оксиды, основания, кислоты и соли; основания, кислоты и соли по растворимости в воде; кислоты по основности и содер</w:t>
        <w:softHyphen/>
        <w:t>жанию кислорода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ределять принадлежность неорганических веществ к одно</w:t>
        <w:softHyphen/>
        <w:t>му из изученных классов (оксиды, летучие водородные соедине</w:t>
        <w:softHyphen/>
        <w:t>ния, основания, кислоты, соли) по формуле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свойства отдельных представителей оксидов (на примере воды, углекислого газа, негашеной извести), летучих водородных соединений (на примере хлороводорода и аммиака), оснований (на примере гидроксидов натрия, калия и кальция), кислот (на примере серной кислоты) и солей (на примере хлорид натрия, карбоната кальция, фосфата кальция)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ределять валентность и степень окисления элементов в ве</w:t>
        <w:softHyphen/>
        <w:t>ществах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формулы оксидов, оснований, кислот и солей по иллентностям и степеням окисления элементов, а также зарядам ионов, указанным в таблице растворимости кислот, оснований и солей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составлять названия оксидов, оснований, кислот и солей; сравнивать валентность и степень окисления; оксиды, основанияа, кислоты и соли по составу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использовать таблицу растворимости для определения рас- пюримости веществ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станавливать генетическую связь между оксидом и гидро</w:t>
        <w:softHyphen/>
        <w:t>ксидом и наоборот; причинно-следственные связи между строе</w:t>
        <w:softHyphen/>
        <w:t>нием атома, химической связью и типом кристаллической решет</w:t>
        <w:softHyphen/>
        <w:t>ки химических соединений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характеризовать атомные, молекулярные, ионные металли</w:t>
        <w:softHyphen/>
        <w:t>ческие кристаллические решетки; среду раствора с помощью шкалы pH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риводить примеры веществ с разными типами кристалли</w:t>
        <w:softHyphen/>
        <w:t>ческой решетки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оводить наблюдения за свойствами веществ и явлениями, происходящими с веществами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блюдать правила техники безопасности при проведении наблюдений и опытов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следовать среду раствора с помощью индикаторов; экспериментально различать кислоты и щелочи, пользуясь индикаторами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решении расчетных задач понятия «массо- иая доля элемента в веществе», «массовая доля растворенного ве</w:t>
        <w:softHyphen/>
        <w:t>щества», «объемная доля газообразного вещества»;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оводить расчеты с использованием понятий «массовая до</w:t>
        <w:softHyphen/>
        <w:t>ля элемента в веществе», «массовая доля растворенного вещест</w:t>
        <w:softHyphen/>
        <w:t>ва», «объемная доля газообразного вещества».</w:t>
      </w:r>
    </w:p>
    <w:p>
      <w:pPr>
        <w:pStyle w:val="Normal"/>
        <w:widowControl/>
        <w:autoSpaceDE w:val="true"/>
        <w:rPr>
          <w:sz w:val="22"/>
          <w:szCs w:val="22"/>
        </w:rPr>
      </w:pPr>
      <w:bookmarkStart w:id="12" w:name="bookmark13"/>
      <w:r>
        <w:rPr>
          <w:sz w:val="22"/>
          <w:szCs w:val="22"/>
        </w:rPr>
        <w:t>Метапредметные результаты обучения</w:t>
      </w:r>
      <w:bookmarkEnd w:id="12"/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на основе текста таблицы, в том числе с примене- п нем средств И КТ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д руководством учителя проводить опосредованное на</w:t>
        <w:softHyphen/>
        <w:t>блюдение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од руководством учителя оформлять отчет, включающий описание эксперимента, его результатов, выводов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существлять индуктивное обобщение (от единичного до</w:t>
        <w:softHyphen/>
        <w:t>стоверного к общему вероятностному), т. е. определять общие существенные признаки двух и более объектов и фиксировать их в форме понятия или суждения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осуществлять дедуктивное обобщение (подведение единич- </w:t>
      </w:r>
      <w:r>
        <w:rPr>
          <w:rFonts w:eastAsia="Courier New" w:cs="Calibri" w:ascii="Calibri" w:hAnsi="Calibri"/>
          <w:sz w:val="24"/>
          <w:szCs w:val="24"/>
          <w:shd w:fill="FFFFFF" w:val="clear"/>
        </w:rPr>
        <w:t xml:space="preserve">, </w:t>
      </w:r>
      <w:r>
        <w:rPr>
          <w:sz w:val="22"/>
          <w:szCs w:val="22"/>
        </w:rPr>
        <w:t>ного достоверного под общее достоверное), т. е. актуализировать понятие или суждение, и отождествлять с ним соответствующие существенные признаки одного или более объектов; определять аспект классификации; осуществлять классификацию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знать и использовать различные формы представления клас</w:t>
        <w:softHyphen/>
        <w:t>сификации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13" w:name="bookmark14"/>
      <w:r>
        <w:rPr>
          <w:b/>
          <w:sz w:val="22"/>
          <w:szCs w:val="22"/>
        </w:rPr>
        <w:t>Тема 4. Изменения, происходящие с веществами (12  ч)</w:t>
      </w:r>
      <w:bookmarkEnd w:id="13"/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Courier New"/>
          <w:sz w:val="24"/>
          <w:szCs w:val="24"/>
          <w:shd w:fill="FFFFFF" w:val="clear"/>
        </w:rPr>
        <w:t>Физические явления. Разделение смесей. Химические явления. Усло</w:t>
        <w:softHyphen/>
        <w:t>вия и признаки протекания хи</w:t>
        <w:softHyphen/>
        <w:t>мических реакций. Закон сохране</w:t>
        <w:softHyphen/>
        <w:t>ния массы ве</w:t>
        <w:softHyphen/>
        <w:t>ществ. Хими</w:t>
        <w:softHyphen/>
        <w:t>ческие уравне</w:t>
        <w:softHyphen/>
        <w:t>ния. Расчеты по хи</w:t>
        <w:softHyphen/>
        <w:t>мическим урав</w:t>
        <w:softHyphen/>
        <w:t xml:space="preserve">нениям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Реакции разло</w:t>
        <w:softHyphen/>
        <w:t>жения. Поня</w:t>
        <w:softHyphen/>
        <w:t>тие о скорости химической ре</w:t>
        <w:softHyphen/>
        <w:t>акции и катали</w:t>
        <w:softHyphen/>
        <w:t xml:space="preserve">заторах.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rFonts w:eastAsia="Courier New"/>
          <w:sz w:val="24"/>
          <w:szCs w:val="24"/>
          <w:shd w:fill="FFFFFF" w:val="clear"/>
        </w:rPr>
        <w:t>Реакции соеди</w:t>
        <w:softHyphen/>
        <w:t>нения. Цепоч</w:t>
        <w:softHyphen/>
        <w:t xml:space="preserve">ки переходов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Реакции заме</w:t>
        <w:softHyphen/>
        <w:t xml:space="preserve">щения. Ряд активности металлов.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Courier New"/>
          <w:sz w:val="24"/>
          <w:szCs w:val="24"/>
          <w:shd w:fill="FFFFFF" w:val="clear"/>
        </w:rPr>
        <w:t>Реакции обме</w:t>
        <w:softHyphen/>
        <w:t>на. Правило Бертолле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Типы химиче</w:t>
        <w:softHyphen/>
        <w:t>ских реакций на примере свойств воды. Понятие о гид</w:t>
        <w:softHyphen/>
        <w:t>ролизе.  Контрольная работа № 4  «Изменения, происходящие с веществами»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имеры физических явлений: а) плавление парафина; б) возгонка иода или бензойной кислоты; в) растворе</w:t>
        <w:softHyphen/>
        <w:t>ние окрашенных солей; г) диффузия душистых веществ с горя</w:t>
        <w:softHyphen/>
        <w:t xml:space="preserve">щей лампочки накаливания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  <w:t>Примеры химических явлений: II) горение магния, фосфора; б) взаимодействие соляной кисло- гы с мрамором или мелом; в) получение гидроксида меди (II);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I) растворение полученного гидроксида в кислотах; д) взаимодействие оксида меди (II) с серной кислотой при нагревании; с) разложение перманганата калия; ж) разложение пероксида водорода с помощью диоксида марганца и каталазы картофеля или моркови; з) взаимодействие разбавленных кислот с металлами.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16. Прокаливание меди в пламени спиртовк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7. Замещение меди в растворе хлорида меди (II) же</w:t>
        <w:softHyphen/>
        <w:t>лезом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14" w:name="bookmark15"/>
      <w:r>
        <w:rPr>
          <w:b/>
          <w:sz w:val="22"/>
          <w:szCs w:val="22"/>
        </w:rPr>
        <w:t>Предметные результаты обучения</w:t>
      </w:r>
      <w:bookmarkEnd w:id="14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веществ понятия: «дистил</w:t>
        <w:softHyphen/>
        <w:t>ляция», «перегонка», «кристаллизация», «выпаривание», «филь</w:t>
        <w:softHyphen/>
        <w:t>трование», «возгонка, или сублимация», «отстаивание», «цент</w:t>
        <w:softHyphen/>
        <w:t>рифугирование», «химическая реакция», «химическое уравне</w:t>
        <w:softHyphen/>
        <w:t>ние», «реакции соединения», «реакции разложения», «реакции обмена», «реакции замещения», «реакции нейтрализации», «эк- ютермические реакции», «эндотермические реакции», «реак</w:t>
        <w:softHyphen/>
        <w:t>ции горения», «катализаторы», «ферменты», «обратимые реак</w:t>
        <w:softHyphen/>
        <w:t>ции», «необратимые реакции», «каталитические реакции», •'пекаталитические реакции», «ряд активности металлов», «гид</w:t>
        <w:softHyphen/>
        <w:t>ролиз»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между физиче</w:t>
        <w:softHyphen/>
        <w:t>скими свойствами веществ и способом разделения смесей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бъяснять закон сохранения массы веществ с точки зрения атомно-молекулярного учения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уравнения химических реакций на основе закона сохранения массы веществ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реакции с помощью естественного (русского или родного) языка и языка химии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классифицировать химические реакции по числу и составу исходных веществ и продуктов реакции; тепловому эффекту; на</w:t>
        <w:softHyphen/>
        <w:t>правлению протекания реакции; участию катализатора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таблицу растворимости для определения воз</w:t>
        <w:softHyphen/>
        <w:t>можности протекания реакций обмена; электрохимический ряд напряжений (активности) металлов для определения возможно</w:t>
        <w:softHyphen/>
        <w:t>сти протекания реакций между металлами и водными раствора-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ми кислот и солей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блюдать и описывать признаки и условия течения химиче</w:t>
        <w:softHyphen/>
        <w:t>ских реакций, делать выводы на основании анализа наблюдений за экспериментом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оводить расчеты по химическим уравнениям на нахожде</w:t>
        <w:softHyphen/>
        <w:t>ние количества, массы или объема продукта реакции по количе</w:t>
        <w:softHyphen/>
        <w:t>ству, массе или объему исходного вещества; с использованием понятия «доля», когда исходное вещество дано в виде раствора с заданной массовой долей растворенного вещества или содер</w:t>
        <w:softHyphen/>
        <w:t>жит определенную долю примесей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15" w:name="bookmark16"/>
      <w:r>
        <w:rPr>
          <w:b/>
          <w:sz w:val="22"/>
          <w:szCs w:val="22"/>
        </w:rPr>
        <w:t>Метапредметные результаты обучения</w:t>
      </w:r>
      <w:bookmarkEnd w:id="15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на основе текста схемы, в том числе с примене</w:t>
        <w:softHyphen/>
        <w:t>нием средств ИКТ;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амостоятельно оформлять отчет, включающий описание экс</w:t>
        <w:softHyphen/>
        <w:t>перимента, его результатов, выводов;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такой вид мысленного (идеального) моделиро</w:t>
        <w:softHyphen/>
        <w:t>вания, как знаковое моделирование (на примере уравнений хи</w:t>
        <w:softHyphen/>
        <w:t>мических реакций);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различать объем и содержание понятий; различать родовое и видовое понятия; осуществлять родовидовое определение понятий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16" w:name="bookmark17"/>
      <w:r>
        <w:rPr>
          <w:b/>
          <w:sz w:val="22"/>
          <w:szCs w:val="22"/>
        </w:rPr>
        <w:t xml:space="preserve">Тема 5. Практикум 1. Простейшие операции с веществом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3  ч)</w:t>
      </w:r>
      <w:bookmarkEnd w:id="16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1. Правила техники безопасности при работе в химиче</w:t>
        <w:softHyphen/>
        <w:t>ском кабинете. Приемы обращения с лабораторным оборудова</w:t>
        <w:softHyphen/>
        <w:t xml:space="preserve">нием и нагревательными приборами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. Признаки химических реакций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. Приготовле</w:t>
        <w:softHyphen/>
        <w:t>ние раствора сахара и расчет его массовой доли в растворе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17" w:name="bookmark18"/>
      <w:r>
        <w:rPr>
          <w:b/>
          <w:sz w:val="22"/>
          <w:szCs w:val="22"/>
        </w:rPr>
        <w:t>Предметные результаты обучения</w:t>
      </w:r>
      <w:bookmarkEnd w:id="17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бращаться с лабораторным оборудованием и нагреватель</w:t>
        <w:softHyphen/>
        <w:t>ными приборами в соответствии с правилами техники безопас</w:t>
        <w:softHyphen/>
        <w:t>ност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полнять простейшие приемы работы с лабораторным обо</w:t>
        <w:softHyphen/>
        <w:t>рудованием: лабораторным штативом; спиртовкой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блюдать за свойствами веществ и явлениями, происходя</w:t>
        <w:softHyphen/>
        <w:t>щими с веществам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химический эксперимент с помощью естествен</w:t>
        <w:softHyphen/>
        <w:t>ного (русского или родного) языка и языка хими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делать выводы по результатам проведенного эксперимента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готовить растворы с определенной массовой долей раство</w:t>
        <w:softHyphen/>
        <w:t>ренного вещества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риготовить раствор и рассчитать массовую долю растворен</w:t>
        <w:softHyphen/>
        <w:t>ного в нем вещества.</w:t>
      </w:r>
    </w:p>
    <w:p>
      <w:pPr>
        <w:pStyle w:val="Normal"/>
        <w:widowControl/>
        <w:autoSpaceDE w:val="true"/>
        <w:rPr>
          <w:sz w:val="22"/>
          <w:szCs w:val="22"/>
        </w:rPr>
      </w:pPr>
      <w:bookmarkStart w:id="18" w:name="bookmark19"/>
      <w:r>
        <w:rPr>
          <w:sz w:val="22"/>
          <w:szCs w:val="22"/>
        </w:rPr>
        <w:t>Метапредметные результаты обучения</w:t>
      </w:r>
      <w:bookmarkEnd w:id="18"/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амостоятельно использовать опосредованное наблюдение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19" w:name="bookmark20"/>
      <w:r>
        <w:rPr>
          <w:b/>
          <w:sz w:val="22"/>
          <w:szCs w:val="22"/>
        </w:rPr>
        <w:t>Тема 6. Растворение. Растворы. Свойства растворов электролитов (18  ч)</w:t>
      </w:r>
      <w:bookmarkEnd w:id="19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Растворение как физико-хи</w:t>
        <w:softHyphen/>
        <w:t>мический про</w:t>
        <w:softHyphen/>
        <w:t>цесс. Раствори</w:t>
        <w:softHyphen/>
        <w:t xml:space="preserve">мость. Типы растворов </w:t>
      </w:r>
      <w:r>
        <w:rPr>
          <w:rFonts w:eastAsia="Calibri"/>
          <w:sz w:val="24"/>
          <w:szCs w:val="24"/>
          <w:shd w:fill="FFFFFF" w:val="clear"/>
        </w:rPr>
        <w:t>. Электролитиче</w:t>
      </w:r>
      <w:r>
        <w:rPr>
          <w:rFonts w:eastAsia="Courier New"/>
          <w:sz w:val="24"/>
          <w:szCs w:val="24"/>
          <w:shd w:fill="FFFFFF" w:val="clear"/>
        </w:rPr>
        <w:t>ская диссоци</w:t>
        <w:softHyphen/>
        <w:t>ация. Основные по</w:t>
        <w:softHyphen/>
        <w:t>ложения те</w:t>
        <w:softHyphen/>
        <w:t>ории электро</w:t>
        <w:softHyphen/>
        <w:t>литической диссоциации. Ионные уравне</w:t>
        <w:softHyphen/>
        <w:t xml:space="preserve">ния реакций </w:t>
      </w:r>
      <w:r>
        <w:rPr>
          <w:rFonts w:eastAsia="Calibri"/>
          <w:sz w:val="24"/>
          <w:szCs w:val="24"/>
          <w:shd w:fill="FFFFFF" w:val="clear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Кислоты: клас</w:t>
        <w:softHyphen/>
        <w:t xml:space="preserve">сификация и свойства в свете. Основания: классификация и свойства в свете ТЭД </w:t>
      </w:r>
      <w:r>
        <w:rPr>
          <w:rFonts w:eastAsia="Calibri"/>
          <w:sz w:val="24"/>
          <w:szCs w:val="24"/>
          <w:shd w:fill="FFFFFF" w:val="clear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Оксиды: клас</w:t>
        <w:softHyphen/>
        <w:t>сификация и свойства. Соли: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класси</w:t>
        <w:softHyphen/>
        <w:t>фикация и свойства в свете ТЭД. Генетическая связь между классами не</w:t>
        <w:softHyphen/>
        <w:t xml:space="preserve">органических веществ.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 xml:space="preserve">Контрольная работа </w:t>
      </w:r>
      <w:r>
        <w:rPr>
          <w:rFonts w:eastAsia="Calibri"/>
          <w:sz w:val="24"/>
          <w:szCs w:val="24"/>
          <w:shd w:fill="FFFFFF" w:val="clear"/>
        </w:rPr>
        <w:t xml:space="preserve"> №4</w:t>
      </w:r>
      <w:r>
        <w:rPr>
          <w:rFonts w:eastAsia="Courier New"/>
          <w:sz w:val="24"/>
          <w:szCs w:val="24"/>
          <w:shd w:fill="FFFFFF" w:val="clear"/>
        </w:rPr>
        <w:t xml:space="preserve"> «Растворение. Растворы. Свойства рас</w:t>
        <w:softHyphen/>
        <w:t>творов электро</w:t>
        <w:softHyphen/>
        <w:t xml:space="preserve">литов» </w:t>
      </w:r>
      <w:r>
        <w:rPr>
          <w:rFonts w:eastAsia="Courier New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Классифика</w:t>
        <w:softHyphen/>
        <w:t>ция химических реакций. Окислитель</w:t>
        <w:softHyphen/>
        <w:t>но-восстанови</w:t>
        <w:softHyphen/>
        <w:t>тельные реак</w:t>
        <w:softHyphen/>
        <w:t>ции. Свойства изу</w:t>
        <w:softHyphen/>
        <w:t>ченных классов веществ в</w:t>
      </w:r>
      <w:r>
        <w:rPr>
          <w:rFonts w:eastAsia="Calibri"/>
          <w:sz w:val="24"/>
          <w:szCs w:val="24"/>
          <w:shd w:fill="FFFFFF" w:val="clear"/>
        </w:rPr>
        <w:t xml:space="preserve"> свете окислитель</w:t>
        <w:softHyphen/>
        <w:t>но-восстанови</w:t>
      </w:r>
      <w:r>
        <w:rPr>
          <w:rFonts w:eastAsia="Courier New"/>
          <w:sz w:val="24"/>
          <w:szCs w:val="24"/>
          <w:shd w:fill="FFFFFF" w:val="clear"/>
        </w:rPr>
        <w:t>тельных реак</w:t>
        <w:softHyphen/>
        <w:t xml:space="preserve">ций.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Испытание веществ и их растворов на элект</w:t>
        <w:softHyphen/>
        <w:t xml:space="preserve">ропроводность,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Зависимость электропроводности уксусной кис</w:t>
        <w:softHyphen/>
        <w:t>лоты от концентрации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вижение окрашенных ионов в электри</w:t>
        <w:softHyphen/>
        <w:t xml:space="preserve">ческом поле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цинка с серой, соляной кислотой, хлоридом меди </w:t>
      </w: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(II)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Горение магния.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заимодействие хлорной и сероводородной воды.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8. Взаимодействие растворов хлорида натрия и нитрата серебр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9. Получение нерастворимого гидро</w:t>
        <w:softHyphen/>
        <w:t xml:space="preserve">ксида и взаимодействие его с кислот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0. Взаимодействие кислот с основания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1. Взаимодействие кислот с оксидами металло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2. Взаимодействие кислот с металл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3. Взаимо</w:t>
        <w:softHyphen/>
        <w:t xml:space="preserve">действие кислот с соля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4. Взаимодействие щелочей,с кисло</w:t>
        <w:softHyphen/>
        <w:t xml:space="preserve">т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5. Взаимодействие щелочей с оксидами неметаллов.Взаимодействие щелочей с соля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7. Получение и свойства нерастворимых оснований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8. Взаимодействие основных окси</w:t>
        <w:softHyphen/>
        <w:t xml:space="preserve">дов с кислот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9. Взаимодействие основных оксидов с водой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30. Взаимодействие кислотных оксидов с щелоч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1. Взаимо</w:t>
        <w:softHyphen/>
        <w:t xml:space="preserve">действие кислотных оксидов с водой. </w:t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32. Взаимодействие солей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кислот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33. Взаимодействие солей с щелоч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4. Взаимо</w:t>
        <w:softHyphen/>
        <w:t xml:space="preserve">действие солей с соля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5. Взаимодействие растворов солей с металлами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0" w:name="bookmark21"/>
      <w:r>
        <w:rPr>
          <w:b/>
          <w:sz w:val="22"/>
          <w:szCs w:val="22"/>
        </w:rPr>
        <w:t>Предметные результаты обучения</w:t>
      </w:r>
      <w:bookmarkEnd w:id="20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превращений веществ по</w:t>
        <w:softHyphen/>
        <w:t>ни шя: «раствор», «электролитическая диссоциация», «электролиты»,  «неэлектролиты», «степень диссоциации», «сильные элект</w:t>
        <w:softHyphen/>
        <w:t>ролиты», «слабые электролиты», «катионы», «анионы», «кислоты», «основания», «соли», «ионные реакции», «несолеобразующие оксиды», «солеобразующие оксиды», «основные оксиды», «кис</w:t>
        <w:softHyphen/>
        <w:t>лотные оксиды», «средние соли», «кислые соли», «основные соли», «генетический ряд», «окислительно-восстановительные ре</w:t>
        <w:softHyphen/>
        <w:t>акции», «окислитель», «восстановитель», «окисление», «восста</w:t>
        <w:softHyphen/>
        <w:t>новление»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растворение как физико-химический процесс; иллюстрировать примерами основные положения теории элек- IПолитической диссоциации; генетическую взаимосвязь между неществами (простое вещество — оксид — гидроксид — соль)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характеризовать общие химические свойства кислотных II основных оксидов, кислот, оснований и солей с позиций тео</w:t>
        <w:softHyphen/>
        <w:t>рии электролитической диссоциации; сущность электролитиче</w:t>
        <w:softHyphen/>
        <w:t>ской диссоциации веществ с ковалентной полярной и ионной химической связью; сущность окислительно-восстановительных реакций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иводить примеры реакций, подтверждающих химические свойства кислотных и основных оксидов, кислот, оснований н солей; существование взаимосвязи между основными класса</w:t>
        <w:softHyphen/>
        <w:t>ми неорганических веществ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классифицировать химические реакции по «изменению степе</w:t>
        <w:softHyphen/>
        <w:t>ней окисления элементов, образующих реагирующие вещества»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составлять уравнения электролитической диссоциации кис</w:t>
        <w:softHyphen/>
        <w:t>ло г, оснований и солей; молекулярные, полные и сокращенные ионные уравнения реакций с участием электролитов; уравнения окислительно-восстановительных реакций, используя метод элек</w:t>
        <w:softHyphen/>
        <w:t>тронного баланса; уравнения реакций, соответствующих после</w:t>
        <w:softHyphen/>
        <w:t>довательности («цепочке») превращений неорганических веществ различных классов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ределять окислитель и восстановитель, окисление и вос- с гановление в окислительно-восстановительных реакциях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устанавливать причинно-следственные связи: класс вещест</w:t>
        <w:softHyphen/>
        <w:t>ва — химические свойства вещества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блюдать и описывать реакции между электролитами с помо</w:t>
        <w:softHyphen/>
        <w:t>щью естественного (русского или родного) языка и языка химии;</w:t>
      </w:r>
    </w:p>
    <w:p>
      <w:pPr>
        <w:pStyle w:val="Normal"/>
        <w:widowControl/>
        <w:numPr>
          <w:ilvl w:val="0"/>
          <w:numId w:val="30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оводить опыты, подтверждающие химические свойства основных классов неорганических веществ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1" w:name="bookmark22"/>
      <w:r>
        <w:rPr>
          <w:b/>
          <w:sz w:val="22"/>
          <w:szCs w:val="22"/>
        </w:rPr>
        <w:t>Метапредметные результаты обучения</w:t>
      </w:r>
      <w:bookmarkEnd w:id="21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делать пометки, выписки, цитирование текст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доклад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на основе текста графики, в том числе с примене</w:t>
        <w:softHyphen/>
        <w:t>нием средств И КТ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владеть таким видом изложения текста, как рассуждение; использовать такой вид мысленного (идеального) моделиро</w:t>
        <w:softHyphen/>
        <w:t>вания, как знаковое моделирование (на примере уравнений реакций диссоциации, ионных уравнений реакций, полуреак- ций окисления-восстановления)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различать компоненты доказательства (тезис, аргументы и форму доказательства)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существлять прямое индуктивное доказательство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22" w:name="bookmark23"/>
      <w:r>
        <w:rPr>
          <w:b/>
          <w:sz w:val="22"/>
          <w:szCs w:val="22"/>
        </w:rPr>
        <w:t xml:space="preserve">Тема 7. Практикум 2. Свойства растворов электролитов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1</w:t>
      </w:r>
      <w:bookmarkEnd w:id="22"/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ч)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4. Решение эксперимен</w:t>
        <w:softHyphen/>
        <w:t>тальных задач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3" w:name="bookmark24"/>
      <w:r>
        <w:rPr>
          <w:b/>
          <w:sz w:val="22"/>
          <w:szCs w:val="22"/>
        </w:rPr>
        <w:t>Предметные результаты обучения</w:t>
      </w:r>
      <w:bookmarkEnd w:id="23"/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бращаться с лабораторным оборудованием и нагреватель</w:t>
        <w:softHyphen/>
        <w:t>ными приборами в соответствии с правилами техники безопас</w:t>
        <w:softHyphen/>
        <w:t>ност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полнять простейшие приемы обращения с лабораторным оборудованием: лабораторным штативом, спиртовкой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блюдать за свойствами веществ и явлениями, происходя</w:t>
        <w:softHyphen/>
        <w:t>щими с веществам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химический эксперимент с помощью естествен</w:t>
        <w:softHyphen/>
        <w:t>ного (русского или родного) языка и языка химии;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делать выводы по результатам проведенного эксперимента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4" w:name="bookmark25"/>
      <w:r>
        <w:rPr>
          <w:b/>
          <w:sz w:val="22"/>
          <w:szCs w:val="22"/>
        </w:rPr>
        <w:t>Метапредметные результаты обучения</w:t>
      </w:r>
      <w:bookmarkEnd w:id="24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ределять, исходя из учебной задачи, необходимость непо</w:t>
        <w:softHyphen/>
        <w:t>средственного или опосредованного наблюд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амостоятельно формировать программу эксперимента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зерв – 1ч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25" w:name="bookmark29"/>
      <w:r>
        <w:rPr>
          <w:b/>
          <w:sz w:val="22"/>
          <w:szCs w:val="22"/>
        </w:rPr>
        <w:t>9 КЛАСС</w:t>
      </w:r>
      <w:bookmarkEnd w:id="25"/>
    </w:p>
    <w:p>
      <w:pPr>
        <w:pStyle w:val="Normal"/>
        <w:overflowPunct w:val="false"/>
        <w:spacing w:lineRule="auto" w:line="196"/>
        <w:ind w:left="800" w:right="120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2 ч в неделю, всего 68 ч)</w:t>
      </w:r>
    </w:p>
    <w:p>
      <w:pPr>
        <w:pStyle w:val="Normal"/>
        <w:widowControl/>
        <w:autoSpaceDE w:val="tru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ведение. Общая характеристика химических элементов и химических реакций. Периодический закон и Периодическая система химических элементов Д. И. Менделеева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10  ч)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alibri"/>
          <w:sz w:val="24"/>
          <w:szCs w:val="24"/>
          <w:shd w:fill="FFFFFF" w:val="clear"/>
        </w:rPr>
        <w:t>Характеристика химического эле</w:t>
      </w:r>
      <w:r>
        <w:rPr>
          <w:rFonts w:eastAsia="Courier New"/>
          <w:sz w:val="24"/>
          <w:szCs w:val="24"/>
          <w:shd w:fill="FFFFFF" w:val="clear"/>
        </w:rPr>
        <w:t>мента на основа</w:t>
        <w:softHyphen/>
        <w:t>нии его положе</w:t>
        <w:softHyphen/>
        <w:t>ния в Периоди</w:t>
        <w:softHyphen/>
        <w:t>ческой системе Д. И. Менделе</w:t>
        <w:softHyphen/>
        <w:t>ева</w:t>
      </w:r>
      <w:r>
        <w:rPr>
          <w:rFonts w:eastAsia="Calibri"/>
          <w:sz w:val="24"/>
          <w:szCs w:val="24"/>
          <w:shd w:fill="FFFFFF" w:val="clear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А</w:t>
      </w:r>
      <w:r>
        <w:rPr>
          <w:rFonts w:eastAsia="Calibri"/>
          <w:sz w:val="24"/>
          <w:szCs w:val="24"/>
          <w:shd w:fill="FFFFFF" w:val="clear"/>
        </w:rPr>
        <w:t>мфотерные оксиды и гидро</w:t>
        <w:softHyphen/>
        <w:t xml:space="preserve">ксиды </w:t>
      </w:r>
      <w:r>
        <w:rPr>
          <w:sz w:val="22"/>
          <w:szCs w:val="22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Периодический закон и Перио</w:t>
        <w:softHyphen/>
        <w:t>дическая систе</w:t>
        <w:softHyphen/>
        <w:t>ма Д. И. Менде</w:t>
        <w:softHyphen/>
        <w:t>леева в свете учения о строе</w:t>
        <w:softHyphen/>
        <w:t>нии атома</w:t>
      </w:r>
      <w:r>
        <w:rPr>
          <w:rFonts w:eastAsia="Calibri"/>
          <w:sz w:val="24"/>
          <w:szCs w:val="24"/>
          <w:shd w:fill="FFFFFF" w:val="clear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Химическая организация живой и нежи</w:t>
        <w:softHyphen/>
        <w:t>вой природы</w:t>
      </w:r>
      <w:r>
        <w:rPr>
          <w:rFonts w:eastAsia="Calibri"/>
          <w:sz w:val="24"/>
          <w:szCs w:val="24"/>
          <w:shd w:fill="FFFFFF" w:val="clear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Классифика</w:t>
        <w:softHyphen/>
        <w:t>ция химиче</w:t>
        <w:softHyphen/>
        <w:t>ских реакций по различным основаниям</w:t>
      </w:r>
      <w:r>
        <w:rPr>
          <w:rFonts w:eastAsia="Calibri"/>
          <w:sz w:val="24"/>
          <w:szCs w:val="24"/>
          <w:shd w:fill="FFFFFF" w:val="clear"/>
        </w:rPr>
        <w:t xml:space="preserve">. </w:t>
      </w:r>
      <w:r>
        <w:rPr>
          <w:rFonts w:eastAsia="Courier New"/>
          <w:sz w:val="24"/>
          <w:szCs w:val="24"/>
        </w:rPr>
        <w:t>Понятие о ско</w:t>
        <w:softHyphen/>
        <w:t>рости химиче</w:t>
        <w:softHyphen/>
        <w:t>ской реакции</w:t>
      </w:r>
      <w:r>
        <w:rPr>
          <w:rFonts w:eastAsia="Calibri"/>
          <w:sz w:val="24"/>
          <w:szCs w:val="24"/>
        </w:rPr>
        <w:t xml:space="preserve">. </w:t>
      </w:r>
      <w:r>
        <w:rPr>
          <w:rFonts w:eastAsia="Courier New"/>
          <w:sz w:val="24"/>
          <w:szCs w:val="24"/>
          <w:shd w:fill="FFFFFF" w:val="clear"/>
        </w:rPr>
        <w:t>Катализаторы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Контрольная </w:t>
      </w:r>
      <w:r>
        <w:rPr>
          <w:rFonts w:eastAsia="Calibri"/>
          <w:sz w:val="24"/>
          <w:szCs w:val="24"/>
          <w:shd w:fill="FFFFFF" w:val="clear"/>
        </w:rPr>
        <w:t>№1</w:t>
      </w:r>
      <w:r>
        <w:rPr>
          <w:rFonts w:eastAsia="Courier New"/>
          <w:sz w:val="24"/>
          <w:szCs w:val="24"/>
          <w:shd w:fill="FFFFFF" w:val="clear"/>
        </w:rPr>
        <w:t xml:space="preserve"> «Введение. Об</w:t>
        <w:softHyphen/>
        <w:t>щая характерис</w:t>
        <w:softHyphen/>
        <w:t>тика химиче</w:t>
        <w:softHyphen/>
        <w:t>ских элементов и химических реакций. Пери</w:t>
        <w:softHyphen/>
        <w:t>одический за</w:t>
        <w:softHyphen/>
        <w:t>кон и Периоди</w:t>
        <w:softHyphen/>
        <w:t xml:space="preserve">ческая система химических элементов </w:t>
      </w:r>
      <w:r>
        <w:rPr>
          <w:rFonts w:eastAsia="Courier New"/>
          <w:color w:val="000000"/>
          <w:sz w:val="24"/>
          <w:szCs w:val="24"/>
          <w:shd w:fill="FFFFFF" w:val="clear"/>
        </w:rPr>
        <w:t xml:space="preserve">Д. </w:t>
      </w:r>
      <w:r>
        <w:rPr>
          <w:rFonts w:eastAsia="Courier New"/>
          <w:sz w:val="24"/>
          <w:szCs w:val="24"/>
          <w:shd w:fill="FFFFFF" w:val="clear"/>
        </w:rPr>
        <w:t>И. Менделе</w:t>
        <w:softHyphen/>
        <w:t xml:space="preserve">ева» </w:t>
      </w:r>
      <w:r>
        <w:rPr>
          <w:rFonts w:eastAsia="Courier New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Различные формы таблицы Д. И. Менделеева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Модели атомов элементов 1—3-го периодо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Модель строения земного шара (поперечный разрез).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исимость скорости хими</w:t>
        <w:softHyphen/>
        <w:t xml:space="preserve">ческой реакции от природы реагирующих вещест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Зависимость скорости химической реакции от концентрации реагирующих вещест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/>
      </w:pPr>
      <w:r>
        <w:rPr>
          <w:sz w:val="22"/>
          <w:szCs w:val="22"/>
        </w:rPr>
        <w:t xml:space="preserve">Зависимость скорости химической реакции от площади соприкосновения реагирующих веществ («кипящий слой»)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За</w:t>
        <w:softHyphen/>
        <w:t>висимость скорости химической реакции от температуры реаги</w:t>
        <w:softHyphen/>
        <w:t xml:space="preserve">рующих вещест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Гомогенный и гетерогенный катализы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Фер</w:t>
        <w:softHyphen/>
        <w:t>ментативный катализ.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гибирование.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. Получение гидроксида цинка и ис</w:t>
        <w:softHyphen/>
        <w:t xml:space="preserve">следование его свойст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. Моделирование построения Периоди</w:t>
        <w:softHyphen/>
        <w:t xml:space="preserve">ческой системы химических элементов Д. И. Менделеев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. За</w:t>
        <w:softHyphen/>
        <w:t xml:space="preserve">мещение железом меди в растворе сульфата меди (II). </w:t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4. Зависи</w:t>
        <w:softHyphen/>
        <w:t xml:space="preserve">мость скорости химической реакции от природы реагирующих веществ на примере взаимодействия кислот с металл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5. Зави</w:t>
        <w:softHyphen/>
        <w:t>симость скорости химической реакции от концентрации реаги</w:t>
        <w:softHyphen/>
        <w:t xml:space="preserve">рующих веществ на примере взаимодействия цинка с соляной кислотой различной концентрации. </w:t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6. Зависимость скорости хи</w:t>
        <w:softHyphen/>
        <w:t xml:space="preserve">мической реакции от площади соприкосновения реагирующих вещест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7. Моделирование «кипящего слоя»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Зависимость скорости химической реакции от температуры реагирующих ве</w:t>
        <w:softHyphen/>
        <w:t>ществ на примере взаимодействия оксида меди (II) с раствором серной кислоты различной температуры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9. Разложение пероксида водорода с помощью оксида марганца (IV) и каталаз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0. Обна</w:t>
        <w:softHyphen/>
        <w:t xml:space="preserve">ружение каталазы в некоторых пищевых продуктах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1. Ингиби</w:t>
        <w:softHyphen/>
        <w:t>рование взаимодействия кислот с металлами уротропином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6" w:name="bookmark30"/>
      <w:r>
        <w:rPr>
          <w:b/>
          <w:sz w:val="22"/>
          <w:szCs w:val="22"/>
        </w:rPr>
        <w:t>Предметные результаты обучения</w:t>
      </w:r>
      <w:bookmarkEnd w:id="26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использовать при характеристике превращений веществ по</w:t>
        <w:softHyphen/>
        <w:t>нятия: «химическая реакция», «реакции соединения», «реакции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разложения», «реакции обмена», «реакции замещения», «реакции нейтрализации», «экзотермические реакции», «эндотермические реакции», «обратимые реакции», «необратимые реакции», «окис</w:t>
        <w:softHyphen/>
        <w:t>лительно-восстановительные реакции», «гомогенные реакции», «гетерогенные реакции», «каталитические реакции», «некатали</w:t>
        <w:softHyphen/>
        <w:t>тические реакции», «тепловой эффект химической реакции», «скорость химической реакции», «катализатор»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характеризовать химические элементы 1—3-го периодов по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х положению в Периодической системе химических элементов Д. И. Менделеева: химический знак, порядковый номер, период, группа, подгруппа, относительная атомная масса, строение ато</w:t>
        <w:softHyphen/>
        <w:t>ма (заряд ядра, число протонов и нейтронов в ядре, общее число электронов, распределение электронов по электронным слоям, простое вещество, формула, название и тип высшего оксида и гидроксида, летучего водородного соединения (для неметал</w:t>
        <w:softHyphen/>
        <w:t>лов))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характеризовать общие химические свойства амфотерных оксидов и гидроксидов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риводить примеры реакций, подтверждающих химические свойства амфотерных оксидов и гидроксидов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давать характеристику химических реакций по числу и со</w:t>
        <w:softHyphen/>
        <w:t>ставу исходных веществ и продуктов реакции; тепловому эффекту; направлению протекания реакции; изменению степеней окисле</w:t>
        <w:softHyphen/>
        <w:t>ния элементов; агрегатному состоянию исходных веществ; учас</w:t>
        <w:softHyphen/>
        <w:t>тию катализатора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бъяснять и приводить примеры влияния некоторых факто</w:t>
        <w:softHyphen/>
        <w:t>ров (природа реагирующих веществ, концентрация веществ, дав</w:t>
        <w:softHyphen/>
        <w:t>ление, температура, катализатор, поверхность соприкосновения реагирующих веществ) на скорость химических реакций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блюдать и описывать уравнения реакций между вещест</w:t>
        <w:softHyphen/>
        <w:t>вами с помощью естественного (русского или родного) языка и языка химии;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оводить опыты, подтверждающие химические свойства амфотерных оксидов и гидроксидов; зависимость скорости хими</w:t>
        <w:softHyphen/>
        <w:t>ческой реакции от различных факторов (природа реагирующих веществ, концентрация веществ, давление, температура, катали</w:t>
        <w:softHyphen/>
        <w:t>затор, поверхность соприкосновения реагирующих веществ)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7" w:name="bookmark31"/>
      <w:r>
        <w:rPr>
          <w:b/>
          <w:sz w:val="22"/>
          <w:szCs w:val="22"/>
        </w:rPr>
        <w:t>Метапредметные результаты обучения</w:t>
      </w:r>
      <w:bookmarkEnd w:id="27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ределять цель учебной деятельности с помощью учителя и самостоятельно, искать средства ее осуществления, работая по плану, сверять свои действия с целью и при необходимости ис</w:t>
        <w:softHyphen/>
        <w:t>правлять ошибки с помощью учителя и самостоятельно; составлять аннотацию текста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ределять виды классификации (естественную и искусст</w:t>
        <w:softHyphen/>
        <w:t>венную)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существлять прямое дедуктивное доказательство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28" w:name="bookmark32"/>
      <w:r>
        <w:rPr>
          <w:b/>
          <w:sz w:val="22"/>
          <w:szCs w:val="22"/>
        </w:rPr>
        <w:t>Тема 1. Металлы (14  ч)</w:t>
      </w:r>
      <w:bookmarkEnd w:id="28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2"/>
          <w:shd w:fill="FFFFFF" w:val="clear"/>
        </w:rPr>
        <w:t>Век медный, бронзовый, же</w:t>
        <w:softHyphen/>
        <w:t>лезный. Положение элементов- металлов в Пе</w:t>
        <w:softHyphen/>
        <w:t>риодической системе Д. И. Менделе</w:t>
        <w:softHyphen/>
        <w:t>ева и особен</w:t>
        <w:softHyphen/>
        <w:t>ности строения их атомов. Физические свойства метал</w:t>
        <w:softHyphen/>
        <w:t>лов. Сплавы</w:t>
      </w:r>
      <w:r>
        <w:rPr>
          <w:sz w:val="22"/>
          <w:szCs w:val="22"/>
        </w:rPr>
        <w:t xml:space="preserve">. </w:t>
      </w:r>
      <w:r>
        <w:rPr>
          <w:rFonts w:eastAsia="Courier New"/>
          <w:sz w:val="24"/>
          <w:szCs w:val="22"/>
          <w:shd w:fill="FFFFFF" w:val="clear"/>
        </w:rPr>
        <w:t>Химические свойства метал</w:t>
        <w:softHyphen/>
        <w:t>лов. Металлы в при</w:t>
        <w:softHyphen/>
        <w:t>роде. Общие способы их получения</w:t>
      </w:r>
      <w:r>
        <w:rPr>
          <w:rFonts w:eastAsia="Courier New"/>
          <w:sz w:val="24"/>
          <w:szCs w:val="24"/>
          <w:shd w:fill="FFFFFF" w:val="clear"/>
        </w:rPr>
        <w:t xml:space="preserve">. </w:t>
      </w:r>
      <w:r>
        <w:rPr>
          <w:rFonts w:eastAsia="Courier New"/>
          <w:sz w:val="24"/>
          <w:szCs w:val="22"/>
          <w:shd w:fill="FFFFFF" w:val="clear"/>
        </w:rPr>
        <w:t>Понятие о кор</w:t>
        <w:softHyphen/>
        <w:t xml:space="preserve">розии металлов </w:t>
      </w:r>
      <w:r>
        <w:rPr>
          <w:rFonts w:eastAsia="Courier New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2"/>
          <w:shd w:fill="FFFFFF" w:val="clear"/>
        </w:rPr>
        <w:t>Общая характе</w:t>
        <w:softHyphen/>
        <w:t>ристика эле</w:t>
        <w:softHyphen/>
        <w:t>ментов IA груп</w:t>
        <w:softHyphen/>
        <w:t>пы. Соединения щелочных ме</w:t>
        <w:softHyphen/>
        <w:t>таллов. Щелочнозе</w:t>
        <w:softHyphen/>
        <w:t>мельные метал</w:t>
        <w:softHyphen/>
        <w:t>лы. Соедине</w:t>
        <w:softHyphen/>
        <w:t>ния щелочно</w:t>
        <w:softHyphen/>
        <w:t xml:space="preserve">земельных </w:t>
      </w:r>
      <w:r>
        <w:rPr>
          <w:rFonts w:eastAsia="Courier New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2"/>
          <w:shd w:fill="FFFFFF" w:val="clear"/>
        </w:rPr>
        <w:t xml:space="preserve">Алюминий и его соединения. </w:t>
      </w:r>
      <w:r>
        <w:rPr>
          <w:rFonts w:eastAsia="Courier New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2"/>
          <w:shd w:fill="FFFFFF" w:val="clear"/>
        </w:rPr>
        <w:t>Железо и его со</w:t>
        <w:softHyphen/>
        <w:t xml:space="preserve">единения. </w:t>
      </w:r>
      <w:r>
        <w:rPr>
          <w:rFonts w:eastAsia="Courier New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Courier New"/>
          <w:sz w:val="24"/>
          <w:szCs w:val="22"/>
          <w:shd w:fill="FFFFFF" w:val="clear"/>
        </w:rPr>
        <w:t>Контрольная работа</w:t>
      </w:r>
      <w:r>
        <w:rPr>
          <w:rFonts w:eastAsia="Courier New"/>
          <w:sz w:val="24"/>
          <w:szCs w:val="24"/>
          <w:shd w:fill="FFFFFF" w:val="clear"/>
        </w:rPr>
        <w:t>№2</w:t>
      </w:r>
      <w:r>
        <w:rPr>
          <w:rFonts w:eastAsia="Courier New"/>
          <w:sz w:val="24"/>
          <w:szCs w:val="22"/>
          <w:shd w:fill="FFFFFF" w:val="clear"/>
        </w:rPr>
        <w:t>«Металлы»</w:t>
      </w:r>
      <w:r>
        <w:rPr>
          <w:rFonts w:eastAsia="Courier New"/>
          <w:sz w:val="24"/>
          <w:szCs w:val="24"/>
          <w:shd w:fill="FFFFFF" w:val="clear"/>
        </w:rPr>
        <w:t xml:space="preserve">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rFonts w:eastAsia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567" w:hanging="360"/>
        <w:rPr>
          <w:sz w:val="22"/>
          <w:szCs w:val="22"/>
        </w:rPr>
      </w:pPr>
      <w:r>
        <w:rPr>
          <w:sz w:val="22"/>
          <w:szCs w:val="22"/>
        </w:rPr>
        <w:t>Образцы щелочных и щелочноземельных ме</w:t>
        <w:softHyphen/>
        <w:t xml:space="preserve">талло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Образцы сплаво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567" w:hanging="360"/>
        <w:rPr>
          <w:sz w:val="22"/>
          <w:szCs w:val="22"/>
        </w:rPr>
      </w:pPr>
      <w:r>
        <w:rPr>
          <w:sz w:val="22"/>
          <w:szCs w:val="22"/>
        </w:rPr>
        <w:t>Взаимодействие натрия, лития и каль</w:t>
        <w:softHyphen/>
        <w:t xml:space="preserve">ция с водой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натрия и магния с кислородом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567" w:hanging="360"/>
        <w:rPr>
          <w:sz w:val="22"/>
          <w:szCs w:val="22"/>
        </w:rPr>
      </w:pPr>
      <w:r>
        <w:rPr>
          <w:sz w:val="22"/>
          <w:szCs w:val="22"/>
        </w:rPr>
        <w:t>Взаимодействие металлов с неметаллами.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учение гидрокси</w:t>
        <w:softHyphen/>
        <w:t xml:space="preserve">дов железа </w:t>
      </w:r>
      <w:r>
        <w:rPr>
          <w:rFonts w:eastAsia="Courier New"/>
          <w:b/>
          <w:bCs/>
          <w:color w:val="000000"/>
          <w:sz w:val="24"/>
          <w:szCs w:val="24"/>
          <w:shd w:fill="FFFFFF" w:val="clear"/>
        </w:rPr>
        <w:t xml:space="preserve">(II) </w:t>
      </w:r>
      <w:r>
        <w:rPr>
          <w:sz w:val="22"/>
          <w:szCs w:val="22"/>
        </w:rPr>
        <w:t xml:space="preserve">и </w:t>
      </w:r>
      <w:r>
        <w:rPr>
          <w:rFonts w:eastAsia="Courier New"/>
          <w:b/>
          <w:bCs/>
          <w:color w:val="000000"/>
          <w:sz w:val="24"/>
          <w:szCs w:val="24"/>
          <w:shd w:fill="FFFFFF" w:val="clear"/>
        </w:rPr>
        <w:t>(III).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2. Взаимодействие растворов кислот и солей с металлами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3. Ознакомление с рудами желез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4. Окра</w:t>
        <w:softHyphen/>
        <w:t xml:space="preserve">шивание пламени солями щелочных металло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5. Взаимодейст</w:t>
        <w:softHyphen/>
        <w:t xml:space="preserve">вие кальция с водой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6. Получение гидроксида кальция и иссле</w:t>
        <w:softHyphen/>
        <w:t xml:space="preserve">дование его свойст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7. Получение гидроксида алюминия и ис</w:t>
        <w:softHyphen/>
        <w:t xml:space="preserve">следование его свойст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18. Взаимодействие железа с соляной кислотой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9. Получение гидроксидов железа (II) и (III) и изуче</w:t>
        <w:softHyphen/>
        <w:t>ние их свойств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29" w:name="bookmark33"/>
      <w:r>
        <w:rPr>
          <w:b/>
          <w:sz w:val="22"/>
          <w:szCs w:val="22"/>
        </w:rPr>
        <w:t>Предметные результаты обучения</w:t>
      </w:r>
      <w:bookmarkEnd w:id="29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металлов и их соединений понятия: «металлы», «ряд активности металлов», «щелочные ме</w:t>
        <w:softHyphen/>
        <w:t>таллы», «щелочноземельные металлы», использовать их при ха</w:t>
        <w:softHyphen/>
        <w:t>рактеристике металлов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давать характеристику химических элементов-металлов (ще</w:t>
        <w:softHyphen/>
        <w:t>лочных металлов, магния, кальция, алюминия, железа) по их положению в Периодической системе химических элементов Д. И. Менделеева (химический знак, порядковый номер, пери</w:t>
        <w:softHyphen/>
        <w:t>од, группа, подгруппа, относительная атомная масса, строение атома (заряд ядра, число протонов и нейтронов в ядре, общее число электронов, распределение электронов по электронным слоям), простое вещество, формула, название и тип высшего оксида и гидроксида)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зывать соединения металлов и составлять их формулы по названию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характеризовать строение, общие физические и химические свойства простых веществ-металлов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бъяснять зависимость свойств (или предсказывать свойства) химических элементов-металлов (радиус, металлические свойства элементов, окислительно-восстановительные свойства элемен</w:t>
        <w:softHyphen/>
        <w:t>тов) и образуемых ими соединений (кислотно-основные свойст</w:t>
        <w:softHyphen/>
        <w:t>ва высших оксидов и гидроксидов, окислительно-восстанови</w:t>
        <w:softHyphen/>
        <w:t>тельные свойства) от положения в Периодической системе хи</w:t>
        <w:softHyphen/>
        <w:t>мических элементов Д. И. Менделеева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общие химические свойства металлов с помощью естественного (русского или родного) языка и языка химии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составлять молекулярные уравнения реакций, характеризую</w:t>
        <w:softHyphen/>
        <w:t>щих химические свойства металлов и их соединений, ^ также электронные уравнения процессов окисления-восстановления; уравнения электролитической диссоциации; молекулярные, пол</w:t>
        <w:softHyphen/>
        <w:t>ные и сокращенные ионные уравнения реакций с участием электролитов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между строе</w:t>
        <w:softHyphen/>
        <w:t>нием атома, химической связью, типом кристаллической решет- км металлов и их соединений, их общими физическими и хими</w:t>
        <w:softHyphen/>
        <w:t>ческими свойствами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химические свойства щелочных и щелочнозе</w:t>
        <w:softHyphen/>
        <w:t>мельных металлов, а также алюминия и железа и их соединений с помощью естественного (русского или родного) языка и языка химии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выполнять, наблюдать и описывать химический эксперимент по распознаванию важнейших катионов металлов, гидроксид- ионов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экспериментально исследовать свойства металлов и их соеди</w:t>
        <w:softHyphen/>
        <w:t>нений, решать экспериментальные задачи по теме «Металлы»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химический эксперимент с помощью естествен</w:t>
        <w:softHyphen/>
        <w:t>ного (русского или родного) языка и языка химии;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оводить расчеты по химическим формулам и уравнениям реакций, протекающих с участием металлов и их соединений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30" w:name="bookmark34"/>
      <w:r>
        <w:rPr>
          <w:b/>
          <w:sz w:val="22"/>
          <w:szCs w:val="22"/>
        </w:rPr>
        <w:t>Метапредметные результаты обучения</w:t>
      </w:r>
      <w:bookmarkEnd w:id="30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работать по составленному плану, используя наряду с основ</w:t>
        <w:softHyphen/>
        <w:t>ными и дополнительные средства (справочную литературу, слож</w:t>
        <w:softHyphen/>
        <w:t>ные приборы, средства ИКТ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с помощью учителя отбирать для решения учебных задач не</w:t>
        <w:softHyphen/>
        <w:t>обходимые словари, энциклопедии, справочники, электронные диск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поставлять и отбирать информацию, полученную из раз</w:t>
        <w:softHyphen/>
        <w:t>личных источников (словари, энциклопедии, справочники, элек</w:t>
        <w:softHyphen/>
        <w:t>тронные диски, сеть Интернет)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едставлять информацию в виде таблиц, схем, опорного конспекта, в том числе с применением средств ИКТ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формлять свои мысли в устной и письменной речи с учетом своих учебных и жизненных речевых ситуаций, в том числе с применением средств ИКТ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оставлять рецензию на текст; осуществлять доказательство от противного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31" w:name="bookmark35"/>
      <w:r>
        <w:rPr>
          <w:b/>
          <w:sz w:val="22"/>
          <w:szCs w:val="22"/>
        </w:rPr>
        <w:t xml:space="preserve">Тема 2. Практикум 1. Свойства металлов и их соединений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2</w:t>
      </w:r>
      <w:bookmarkEnd w:id="31"/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 ч)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 Решение экс</w:t>
        <w:softHyphen/>
        <w:t>периментальных задач на распознавание и получение соедине</w:t>
        <w:softHyphen/>
        <w:t>ний металлов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32" w:name="bookmark36"/>
      <w:r>
        <w:rPr>
          <w:b/>
          <w:sz w:val="22"/>
          <w:szCs w:val="22"/>
        </w:rPr>
        <w:t>Предметные результаты обучения</w:t>
      </w:r>
      <w:bookmarkEnd w:id="32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бращаться с лабораторным оборудованием и нагревательны</w:t>
        <w:softHyphen/>
        <w:t>ми приборами в соответствии с правилами техники безопасности;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блюдать за свойствами металлов и их соединений и явле</w:t>
        <w:softHyphen/>
        <w:t>ниями, происходящими с ними;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описывать химический эксперимент с помощью естествен- </w:t>
      </w:r>
      <w:r>
        <w:rPr>
          <w:rFonts w:eastAsia="Courier New" w:cs="Calibri" w:ascii="Calibri" w:hAnsi="Calibri"/>
          <w:sz w:val="24"/>
          <w:szCs w:val="24"/>
          <w:shd w:fill="FFFFFF" w:val="clear"/>
        </w:rPr>
        <w:t xml:space="preserve">. </w:t>
      </w:r>
      <w:r>
        <w:rPr>
          <w:sz w:val="22"/>
          <w:szCs w:val="22"/>
        </w:rPr>
        <w:t>ного (русского или родного) языка и языка химии;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делать выводы по результатам проведенного эксперимента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33" w:name="bookmark37"/>
      <w:r>
        <w:rPr>
          <w:b/>
          <w:sz w:val="22"/>
          <w:szCs w:val="22"/>
        </w:rPr>
        <w:t>Метапредметные результаты обучения</w:t>
      </w:r>
      <w:bookmarkEnd w:id="33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определять, исходя из учебной задачи, необходимость исполь</w:t>
        <w:softHyphen/>
        <w:t>зования наблюдения или эксперимента.</w:t>
      </w:r>
      <w:bookmarkStart w:id="34" w:name="bookmark38"/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ма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3. </w:t>
      </w:r>
      <w:r>
        <w:rPr>
          <w:b/>
          <w:sz w:val="22"/>
          <w:szCs w:val="22"/>
        </w:rPr>
        <w:t xml:space="preserve">Неметаллы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25  ч)</w:t>
      </w:r>
      <w:bookmarkEnd w:id="34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Общая характе</w:t>
        <w:softHyphen/>
        <w:t>ристика неме</w:t>
        <w:softHyphen/>
        <w:t>талов. Общие химиче</w:t>
        <w:softHyphen/>
        <w:t>ские свойства неметаллов. Неметаллы в природе и спо</w:t>
        <w:softHyphen/>
        <w:t>собы их по</w:t>
        <w:softHyphen/>
        <w:t xml:space="preserve">лучения. Водород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Вода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Галогены .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Соединения га</w:t>
        <w:softHyphen/>
        <w:t xml:space="preserve">логенов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Кислород.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Сера, ее физи</w:t>
        <w:softHyphen/>
        <w:t>ческие и хими</w:t>
        <w:softHyphen/>
        <w:t>ческие свойства.  Соединения серы.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 Серная кислота как электролит и ее соли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Серная кислота как окислитель. Получение и применение серной кислоты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Азот и его свой</w:t>
        <w:softHyphen/>
        <w:t xml:space="preserve">ств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Аммиак и его свойства. Соли аммония.  Оксиды азота. Азотная кисло</w:t>
        <w:softHyphen/>
        <w:t>та как электро</w:t>
        <w:softHyphen/>
        <w:t>лит, ее приме</w:t>
        <w:softHyphen/>
        <w:t xml:space="preserve">нение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Азотная кислота как окислитель, ее получение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Фосфор. Соеди</w:t>
        <w:softHyphen/>
        <w:t>нения фосфора. Понятие о фос</w:t>
        <w:softHyphen/>
        <w:t>форных удоб</w:t>
        <w:softHyphen/>
        <w:t xml:space="preserve">рениях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Углерод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 xml:space="preserve">Оксиды углерода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Угольная кисло</w:t>
        <w:softHyphen/>
        <w:t xml:space="preserve">та и ее соли. Жесткость воды и способы ее устранения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Кремний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 xml:space="preserve">Соединения кремния. </w:t>
      </w:r>
      <w:r>
        <w:rPr>
          <w:rFonts w:eastAsia="Calibri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Силикатная промышлен</w:t>
        <w:softHyphen/>
        <w:t xml:space="preserve">ность.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rFonts w:eastAsia="Courier New"/>
          <w:sz w:val="24"/>
          <w:szCs w:val="24"/>
          <w:shd w:fill="FFFFFF" w:val="clear"/>
        </w:rPr>
        <w:t xml:space="preserve">Контрольная работа </w:t>
      </w:r>
      <w:r>
        <w:rPr>
          <w:rFonts w:eastAsia="Calibri"/>
          <w:sz w:val="24"/>
          <w:szCs w:val="24"/>
          <w:shd w:fill="FFFFFF" w:val="clear"/>
        </w:rPr>
        <w:t>№3</w:t>
      </w:r>
      <w:r>
        <w:rPr>
          <w:rFonts w:eastAsia="Courier New"/>
          <w:sz w:val="24"/>
          <w:szCs w:val="24"/>
          <w:shd w:fill="FFFFFF" w:val="clear"/>
        </w:rPr>
        <w:t xml:space="preserve"> «Неметаллы»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Демонстрации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Образцы галогенов — простых вещест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Взаи</w:t>
        <w:softHyphen/>
        <w:t xml:space="preserve">модействие галогенов с натрием, с алюминием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Вытеснение хло</w:t>
        <w:softHyphen/>
        <w:t xml:space="preserve">ром брома или иода из растворов их солей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Взаимодействие серы с металлами, водородом и кислородом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Взаимодействие концент</w:t>
        <w:softHyphen/>
        <w:t xml:space="preserve">рированной азотной кислоты с медью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Поглощение углем рас</w:t>
        <w:softHyphen/>
        <w:t xml:space="preserve">творенных веществ или газо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Восстановление меди из ее оксида углем.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разцы природных соединений хлора, серы, фосфора, углерода, кремния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Образцы важнейших для народного хозяйст</w:t>
        <w:softHyphen/>
        <w:t xml:space="preserve">ва сульфатов, нитратов, карбонатов, фосфатов. </w:t>
      </w:r>
    </w:p>
    <w:p>
      <w:pPr>
        <w:pStyle w:val="Normal"/>
        <w:widowControl/>
        <w:numPr>
          <w:ilvl w:val="3"/>
          <w:numId w:val="10"/>
        </w:numPr>
        <w:autoSpaceDE w:val="true"/>
        <w:spacing w:lineRule="auto" w:line="276" w:before="0" w:after="200"/>
        <w:ind w:left="426" w:hanging="360"/>
        <w:rPr>
          <w:sz w:val="22"/>
          <w:szCs w:val="22"/>
        </w:rPr>
      </w:pPr>
      <w:r>
        <w:rPr>
          <w:sz w:val="22"/>
          <w:szCs w:val="22"/>
        </w:rPr>
        <w:t>Образцы стекла, керамики, цемента.</w:t>
      </w:r>
    </w:p>
    <w:p>
      <w:pPr>
        <w:pStyle w:val="Normal"/>
        <w:widowControl/>
        <w:autoSpaceDE w:val="true"/>
        <w:rPr>
          <w:rFonts w:eastAsia="Malgun Gothic" w:cs="Malgun Gothic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 xml:space="preserve">Лабораторные опы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0. Получение и распознавание водоро</w:t>
        <w:softHyphen/>
        <w:t xml:space="preserve">д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1. Исследование поверхностного натяжения вод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2. Раство</w:t>
        <w:softHyphen/>
        <w:t xml:space="preserve">рение перманганата калия или медного купороса в воде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3. Гид</w:t>
        <w:softHyphen/>
        <w:t xml:space="preserve">ратация обезвоженного сульфата меди (II)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4. Изготовление гипсового отпечатк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5. Ознакомление с коллекцией бытовых фильтров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6. Ознакомление с составом минеральной воды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7.Качественная реакция на галогенид-ион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8. Получение и распознавание кислород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29. Горение серы на воздухе и в кис</w:t>
        <w:softHyphen/>
        <w:t xml:space="preserve">лороде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0. Свойства разбавленной серной кислоты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1. Изучение свойств аммиака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32. Распознавание солей аммония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3. Свойст</w:t>
        <w:softHyphen/>
        <w:t xml:space="preserve">ва разбавленной азотной кисло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4. Взаимодействие концент</w:t>
        <w:softHyphen/>
        <w:t xml:space="preserve">рированной азотной кислоты с медью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5. Горение фосфора на воздухе и в кислороде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6. Распознавание фосфато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37. Горение угля в кислороде. 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38. Получение угольной кислоты и изучение ее свойств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39. Переход карбонатов в гидрокарбонаты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40. Разложе</w:t>
        <w:softHyphen/>
        <w:t xml:space="preserve">ние гидрокарбоната натрия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41. Получение кремневой кислоты и изучение ее свойств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35" w:name="bookmark39"/>
      <w:r>
        <w:rPr>
          <w:b/>
          <w:sz w:val="22"/>
          <w:szCs w:val="22"/>
        </w:rPr>
        <w:t>Предметные результаты обучения</w:t>
      </w:r>
      <w:bookmarkEnd w:id="35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использовать при характеристике металлов и их соединений понятия: «неметаллы», «галогены», «аллотропные видоизмене</w:t>
        <w:softHyphen/>
        <w:t>ния», «жесткость воды», «временная жесткость воды», «постоян</w:t>
        <w:softHyphen/>
        <w:t>ная жесткость воды», «общая жесткость воды»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давать характеристику химических элементов-неметаллов (водорода, галогенов, кислорода, серы, азота, фосфора, углеро</w:t>
        <w:softHyphen/>
        <w:t>да, кремния) по их положению в Периодической системе хими</w:t>
        <w:softHyphen/>
        <w:t>ческих элементов Д. И. Менделеева (химический знак, порядко</w:t>
        <w:softHyphen/>
        <w:t>вый номер, период, группа, подгруппа, относительная атомная масса, строение атома (заряд ядра, число протонов и нейтронов в ядре, общее число электронов, распределение электронов по электронным слоям), простое вещество, формула, название и тип высшего оксида и гидроксида, формула и характер летучего водородного соединения)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называть соединения неметаллов и составлять их формулы по названию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характеризовать строение, общие физические и химические свойства простых веществ-неметаллов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бъяснять зависимость свойств (или предсказывать свойст</w:t>
        <w:softHyphen/>
        <w:t>ва) химических элементов-неметаллов (радиус, неметаллические свойства элементов, окислительно-восстановительные свойства элементов) и образуемых ими соединений (кислотно-основные свойства высших оксидов и гидроксидов, летучих водородных соединений, окислительно-восстановительные свойства) от положения в Периодической системе химических элементов Д. И. Менделеева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общие химические свойства неметаллов с по</w:t>
        <w:softHyphen/>
        <w:t>мощью естественного (русского или родного) языка и языка химии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составлять молекулярные уравнения реакций, характеризую</w:t>
        <w:softHyphen/>
        <w:t>щих химические свойства неметаллов и их соединений, а также электронные уравнения процессов окисления-восстановления; уравнения электролитической диссоциации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олекулярные, пол</w:t>
        <w:softHyphen/>
        <w:t>ные и сокращенные ионные уравнения реакций с участием электролитов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устанавливать причинно-следственные связи между строе</w:t>
        <w:softHyphen/>
        <w:t>нием атома, химической связью, типом кристаллической решет</w:t>
        <w:softHyphen/>
        <w:t>ки неметаллов и их соединений, их общими физическими и хи</w:t>
        <w:softHyphen/>
        <w:t>мическими свойствами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химические свойства водорода, галогенов, кисло</w:t>
        <w:softHyphen/>
        <w:t>рода, серы, азота, фосфора, графита, алмаза, кремния и их соеди- пений с помощью естественного (русского или родного) языка и языка химии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писывать способы устранения жесткости воды и выполнять соответствующий им химический эксперимент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выполнять, наблюдать и описывать химический эксперимент но распознаванию ионов водорода и аммония, сульфат-, карбо- нат-, силикат-, фосфат-, хлорид-, бромид-, иодид-ионов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экспериментально исследовать свойства металлов и их со</w:t>
        <w:softHyphen/>
        <w:t>единений, решать экспериментальные задачи по теме «Неме</w:t>
        <w:softHyphen/>
        <w:t>таллы»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химический эксперимент с помощью естествен</w:t>
        <w:softHyphen/>
        <w:t>ного (русского или родного) языка и языка химии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проводить расчеты по химическим формулам и уравнениям реакций, протекающих с участием неметаллов и их соединений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36" w:name="bookmark40"/>
      <w:r>
        <w:rPr>
          <w:b/>
          <w:sz w:val="22"/>
          <w:szCs w:val="22"/>
        </w:rPr>
        <w:t>Метапредметные результаты обучения</w:t>
      </w:r>
      <w:bookmarkEnd w:id="36"/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рганизовывать учебное взаимодействие в группе (распреде</w:t>
        <w:softHyphen/>
        <w:t>лять роли, договариваться друг с другом и т. д.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редвидеть (прогнозировать) последствия коллективных ре</w:t>
        <w:softHyphen/>
        <w:t>шени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понимать причины своего неуспеха и находить способы вы</w:t>
        <w:softHyphen/>
        <w:t>хода из этой ситуации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в диалоге с учителем учиться вырабатывать критерии оценки и определять степень успешности выполнения своей работы и ра</w:t>
        <w:softHyphen/>
        <w:t>боты всех, исходя из имеющихся критериев, совершенствовать критерии оценки и пользоваться ими в ходе оценки и самооценки; отстаивать свою точку зрения, аргументируя ее; подтверждать аргументы фактами; критично относиться к своему мнен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составлять реферат по определенной форме;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существлять косвенное разделительное доказательство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37" w:name="bookmark41"/>
      <w:r>
        <w:rPr>
          <w:b/>
          <w:sz w:val="22"/>
          <w:szCs w:val="22"/>
        </w:rPr>
        <w:t xml:space="preserve">Тема 4. Практикум 2. Свойства соединений неметаллов </w:t>
      </w:r>
      <w:r>
        <w:rPr>
          <w:rFonts w:eastAsia="Malgun Gothic" w:cs="Malgun Gothic"/>
          <w:b/>
          <w:bCs/>
          <w:color w:val="000000"/>
          <w:sz w:val="24"/>
          <w:szCs w:val="24"/>
          <w:shd w:fill="FFFFFF" w:val="clear"/>
        </w:rPr>
        <w:t>(3  ч)</w:t>
      </w:r>
      <w:bookmarkEnd w:id="37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1. Решение экспериментальных задач по теме «Подгруп</w:t>
        <w:softHyphen/>
        <w:t xml:space="preserve">па галогенов»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2. Решение экспериментальных задач по теме «Подгруппа кислорода».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3. Получение, собирание и рас</w:t>
        <w:softHyphen/>
        <w:t>познавание газов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38" w:name="bookmark42"/>
      <w:r>
        <w:rPr>
          <w:b/>
          <w:sz w:val="22"/>
          <w:szCs w:val="22"/>
        </w:rPr>
        <w:t>Предметные результаты обучения</w:t>
      </w:r>
      <w:bookmarkEnd w:id="38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бращаться с лабораторным оборудованием и нагревательны</w:t>
        <w:softHyphen/>
        <w:t>ми приборами в соответствии с правилами техники безопасност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наблюдать за свойствами неметаллов и их соединений и яв</w:t>
        <w:softHyphen/>
        <w:t>лениями, происходящими с ним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исывать химический эксперимент с помощью естествен</w:t>
        <w:softHyphen/>
        <w:t>ного (русского или родного) языка и языка химии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делать выводы по результатам проведенного эксперимента.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39" w:name="bookmark43"/>
      <w:r>
        <w:rPr>
          <w:b/>
          <w:sz w:val="22"/>
          <w:szCs w:val="22"/>
        </w:rPr>
        <w:t>Метапредметные результаты обучения</w:t>
      </w:r>
      <w:bookmarkEnd w:id="39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Учащийся должен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пределять, исходя из учебной задачи, необходимость исполь</w:t>
        <w:softHyphen/>
        <w:t>зования наблюдения или эксперимента.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bookmarkStart w:id="40" w:name="bookmark44"/>
      <w:r>
        <w:rPr>
          <w:b/>
          <w:sz w:val="22"/>
          <w:szCs w:val="22"/>
        </w:rPr>
        <w:t>Тема 5. Обобщение знаний по химии за курс основной школы. Подготовка к государственной итоговой аттестации (ГИА)</w:t>
      </w:r>
      <w:bookmarkStart w:id="41" w:name="bookmark45"/>
      <w:bookmarkEnd w:id="40"/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10ч)</w:t>
      </w:r>
      <w:bookmarkEnd w:id="41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Периодический закон и Перио</w:t>
        <w:softHyphen/>
        <w:t>дическая систе</w:t>
        <w:softHyphen/>
        <w:t>ма Д. И. Менде</w:t>
        <w:softHyphen/>
        <w:t>леева в свете те</w:t>
        <w:softHyphen/>
        <w:t xml:space="preserve">ории строения атома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Виды химиче</w:t>
        <w:softHyphen/>
        <w:t>ских связей и типы кристалли</w:t>
        <w:softHyphen/>
        <w:t>ческих решеток. Взаимосвязь строения и свойств веществ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Times New Roman"/>
          <w:sz w:val="24"/>
          <w:szCs w:val="24"/>
          <w:shd w:fill="FFFFFF" w:val="clear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Классифика</w:t>
        <w:softHyphen/>
        <w:t>ция химических</w:t>
      </w:r>
      <w:r>
        <w:rPr>
          <w:sz w:val="22"/>
          <w:szCs w:val="22"/>
        </w:rPr>
        <w:t xml:space="preserve"> </w:t>
      </w:r>
      <w:r>
        <w:rPr>
          <w:rFonts w:eastAsia="Courier New"/>
          <w:sz w:val="24"/>
          <w:szCs w:val="24"/>
          <w:shd w:fill="FFFFFF" w:val="clear"/>
        </w:rPr>
        <w:t>реакций по различным при</w:t>
        <w:softHyphen/>
        <w:t>знакам. Ско</w:t>
        <w:softHyphen/>
        <w:t>рость химиче</w:t>
        <w:softHyphen/>
        <w:t xml:space="preserve">ских реакций.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rFonts w:eastAsia="Courier New"/>
          <w:sz w:val="24"/>
          <w:szCs w:val="24"/>
          <w:shd w:fill="FFFFFF" w:val="clear"/>
        </w:rPr>
        <w:t>Диссоциация электролитов в водных раство</w:t>
        <w:softHyphen/>
        <w:t>рах. Ионные уравнения реакции. Окислительно</w:t>
        <w:softHyphen/>
        <w:t>восстановитель</w:t>
        <w:softHyphen/>
        <w:t xml:space="preserve">ные реакции. </w:t>
      </w:r>
      <w:r>
        <w:rPr>
          <w:rFonts w:eastAsia="Calibri"/>
          <w:sz w:val="24"/>
          <w:szCs w:val="24"/>
          <w:shd w:fill="FFFFFF" w:val="clear"/>
        </w:rPr>
        <w:t>Кл</w:t>
      </w:r>
      <w:r>
        <w:rPr>
          <w:rFonts w:eastAsia="Courier New"/>
          <w:sz w:val="24"/>
          <w:szCs w:val="24"/>
          <w:shd w:fill="FFFFFF" w:val="clear"/>
        </w:rPr>
        <w:t>ассификация и свойства неор</w:t>
        <w:softHyphen/>
        <w:t>ганических ве</w:t>
        <w:softHyphen/>
        <w:t>ществ. Тренинг-тести</w:t>
        <w:softHyphen/>
        <w:t>рование по вари</w:t>
        <w:softHyphen/>
        <w:t>антам ГИА про</w:t>
        <w:softHyphen/>
        <w:t xml:space="preserve">шлых лет и </w:t>
      </w:r>
      <w:r>
        <w:rPr>
          <w:rFonts w:eastAsia="Courier New"/>
          <w:color w:val="000000"/>
          <w:sz w:val="24"/>
          <w:szCs w:val="24"/>
          <w:shd w:fill="FFFFFF" w:val="clear"/>
        </w:rPr>
        <w:t>демо</w:t>
        <w:softHyphen/>
      </w:r>
      <w:r>
        <w:rPr>
          <w:rFonts w:eastAsia="Courier New"/>
          <w:sz w:val="24"/>
          <w:szCs w:val="24"/>
          <w:shd w:fill="FFFFFF" w:val="clear"/>
        </w:rPr>
        <w:t xml:space="preserve">версии </w:t>
      </w:r>
      <w:r>
        <w:rPr>
          <w:rFonts w:eastAsia="Calibri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bookmarkStart w:id="42" w:name="bookmark46"/>
      <w:r>
        <w:rPr>
          <w:b/>
          <w:sz w:val="22"/>
          <w:szCs w:val="22"/>
        </w:rPr>
        <w:t>Личностные результаты обучения</w:t>
      </w:r>
      <w:bookmarkEnd w:id="42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Учащийся должен:</w:t>
      </w:r>
    </w:p>
    <w:p>
      <w:pPr>
        <w:pStyle w:val="Normal"/>
        <w:widowControl/>
        <w:autoSpaceDE w:val="true"/>
        <w:rPr/>
      </w:pP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знать</w:t>
      </w:r>
      <w:r>
        <w:rPr>
          <w:sz w:val="22"/>
          <w:szCs w:val="22"/>
        </w:rPr>
        <w:t xml:space="preserve"> и </w:t>
      </w: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понимать</w:t>
      </w:r>
      <w:r>
        <w:rPr>
          <w:sz w:val="22"/>
          <w:szCs w:val="22"/>
        </w:rPr>
        <w:t xml:space="preserve">: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основные исторические события, свя</w:t>
        <w:softHyphen/>
        <w:t>занные с развитием химии и общества; достижения в области хи</w:t>
        <w:softHyphen/>
        <w:t>мии и культурные традиции (в частности, научные традиции) своей стран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емировые достижения в области химии; основ</w:t>
        <w:softHyphen/>
        <w:t>ные принципы и правила отношения к природе; основы здоро</w:t>
        <w:softHyphen/>
        <w:t>вого образа жизни и здоровьесберегающих технологи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ила поведения в чрезвычайных ситуациях, связанных с воздействием различных вещест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сновные права и обязанности гражданина (в том числе учащегося), связанные с личностным, профессио</w:t>
        <w:softHyphen/>
        <w:t>нальным и жизненным самоопределением; социальную значи</w:t>
        <w:softHyphen/>
        <w:t>мость и содержание профессий, связанных с химией;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испытывать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76" w:before="0" w:after="200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чувство гордости за российскую химическую науку и уважение к истории ее развития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уважение и принятие достижений химии в мире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любовь к природе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уважение к окру</w:t>
        <w:softHyphen/>
        <w:t>жающим (учащимся, учителям, родителям и др.) — уметь слу</w:t>
        <w:softHyphen/>
        <w:t>шать и слышать партнера, признавать право каждого на собст</w:t>
        <w:softHyphen/>
        <w:t>венное мнение, принимать решения с учетом позиций всех участников; чувство прекрасного и эстетических чувств на осно</w:t>
        <w:softHyphen/>
        <w:t xml:space="preserve">ве знакомства с миром веществ и их превращений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амоуваже</w:t>
        <w:softHyphen/>
        <w:t>ние и эмоционально-положительное отношение к себе;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признавать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ценность здоровья (своего и других людей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</w:t>
        <w:softHyphen/>
        <w:t>обходимость самовыражения, самореализации, социального при</w:t>
        <w:softHyphen/>
        <w:t>знания;</w:t>
      </w:r>
    </w:p>
    <w:p>
      <w:pPr>
        <w:pStyle w:val="Normal"/>
        <w:widowControl/>
        <w:autoSpaceDE w:val="true"/>
        <w:ind w:left="360" w:hanging="0"/>
        <w:rPr>
          <w:sz w:val="22"/>
          <w:szCs w:val="22"/>
        </w:rPr>
      </w:pP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осознавать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готовность (или неготовность) к самостоятель</w:t>
        <w:softHyphen/>
        <w:t xml:space="preserve">ным поступкам и действиям, ответственность за их результаты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готовность (или неготовность) открыто выражать и отстаивать свою позицию и критично относиться к своим поступкам;</w:t>
      </w:r>
    </w:p>
    <w:p>
      <w:pPr>
        <w:pStyle w:val="Normal"/>
        <w:widowControl/>
        <w:autoSpaceDE w:val="true"/>
        <w:ind w:left="360" w:hanging="0"/>
        <w:rPr>
          <w:sz w:val="22"/>
          <w:szCs w:val="22"/>
        </w:rPr>
      </w:pP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проявлять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экологическое сознание; доброжелательность, до</w:t>
        <w:softHyphen/>
        <w:t xml:space="preserve">верие и внимательность к людям, готовность к сотрудничеству и дружбе, оказанию помощи тем, кто в ней нуждается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обобщен</w:t>
        <w:softHyphen/>
        <w:t>ный, устойчивый и избирательный познавательный интерес, инициативу и любознательность в изучении мира веществ и ре</w:t>
        <w:softHyphen/>
        <w:t xml:space="preserve">акций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целеустремленность и настойчивость в достижении целей, готовность к преодолению трудностей; убежденность в возмож</w:t>
        <w:softHyphen/>
        <w:t>ности познания природы, необходимости разумного использо</w:t>
        <w:softHyphen/>
        <w:t>вания достижений науки и технологий для развития общества;</w:t>
      </w:r>
    </w:p>
    <w:p>
      <w:pPr>
        <w:pStyle w:val="Normal"/>
        <w:widowControl/>
        <w:autoSpaceDE w:val="true"/>
        <w:ind w:left="360" w:hanging="0"/>
        <w:rPr/>
      </w:pPr>
      <w:r>
        <w:rPr>
          <w:rFonts w:eastAsia="Courier New"/>
          <w:i/>
          <w:iCs/>
          <w:color w:val="000000"/>
          <w:sz w:val="24"/>
          <w:szCs w:val="24"/>
          <w:shd w:fill="FFFFFF" w:val="clear"/>
        </w:rPr>
        <w:t>уметь</w:t>
      </w:r>
      <w:r>
        <w:rPr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авливать связь между целью изучения химии и тем, для чего она осуществляется (мотивами)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>выполнять кор</w:t>
        <w:softHyphen/>
        <w:t xml:space="preserve">ригирующую самооценку, заключающуюся в контроле за процессом изучения химии и внесении необходимых коррективов, соответствующих этапам и способам изучения курса химии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вы</w:t>
        <w:softHyphen/>
        <w:t xml:space="preserve">полнять ретроспективную самооценку, заключающуюся в оценке процесса и результата изучения курса химии основной школы, подведении итогов на основе соотнесения целей и результатов; 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строить жизненные и профессиональные планы с учетом конк</w:t>
        <w:softHyphen/>
        <w:t>ретных социально-исторических, политических и экономических услови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сознавать собственные ценности и соответствие их принимаемым в жизни решения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сти диалог на основе равно</w:t>
        <w:softHyphen/>
        <w:t>правных отношений и взаимного уваж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76" w:before="0" w:after="20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делять нравствен</w:t>
        <w:softHyphen/>
        <w:t>ный аспект поведения и соотносить поступки (свои и других лю</w:t>
        <w:softHyphen/>
        <w:t>дей) и события с принятыми этическими нормами; в пределах своих возможностей противодействовать действиям и влияниям, представляющим угрозу жизни, здоровью и безопасности лич</w:t>
        <w:softHyphen/>
        <w:t>ности и общества.</w:t>
      </w:r>
    </w:p>
    <w:p>
      <w:pPr>
        <w:pStyle w:val="Normal"/>
        <w:autoSpaceDE w:val="tru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2"/>
          <w:szCs w:val="22"/>
          <w:lang w:eastAsia="en-US"/>
        </w:rPr>
        <w:t>Резерв – 4 ч</w:t>
      </w:r>
    </w:p>
    <w:p>
      <w:pPr>
        <w:pStyle w:val="Normal"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УЧЕБНО - ТЕМАТИЧЕСКИЙ ПЛАН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417"/>
      </w:tblGrid>
      <w:tr>
        <w:trPr>
          <w:trHeight w:val="8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 Атомы химических элементов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 Простые вещества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Malgun Gothic"/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2"/>
                <w:szCs w:val="22"/>
              </w:rPr>
              <w:t xml:space="preserve">Тема 3. Соединения химических элементов </w:t>
            </w:r>
            <w:r>
              <w:rPr>
                <w:rFonts w:eastAsia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Тема 4. Изменения, происходящие с веществам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5. Практикум 1. Простейшие операции с веществом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Тема 6. Растворение. Растворы. Свойства растворов электролит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. Практикум 2. Свойства растворов электролитов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>(1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к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Введение. Общая характеристика химических элементов и химических реакций. Периодический закон и Периодическая система химических элементов Д. И. Мендел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 Металл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 Практикум 1. Свойства металлов и их соединений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sz w:val="22"/>
                <w:szCs w:val="22"/>
              </w:rPr>
              <w:t xml:space="preserve">Неметаллы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4. Практикум 2. Свойства соединений неметаллов </w:t>
            </w:r>
            <w:r>
              <w:rPr>
                <w:rFonts w:eastAsia="Malgun Gothic" w:cs="Malgun Gothic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Тема 5. Обобщение знаний по химии за курс основной школы. Подготовка к государственной итоговой аттестации (ГИА)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ind w:left="36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InternetLink">
    <w:name w:val="Hyperlink"/>
    <w:rPr>
      <w:color w:val="993300"/>
      <w:u w:val="single"/>
    </w:rPr>
  </w:style>
  <w:style w:type="character" w:styleId="Submenutable">
    <w:name w:val="submenu-table"/>
    <w:basedOn w:val="Style11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rFonts w:cs="Calibri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2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21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Calibri"/>
      <w:sz w:val="20"/>
      <w:szCs w:val="20"/>
    </w:rPr>
  </w:style>
  <w:style w:type="character" w:styleId="13">
    <w:name w:val="Основной текст с отступом Знак1"/>
    <w:qFormat/>
    <w:rPr>
      <w:rFonts w:cs="Calibri"/>
      <w:sz w:val="24"/>
      <w:shd w:fill="FFFFFF" w:val="clear"/>
    </w:rPr>
  </w:style>
  <w:style w:type="character" w:styleId="14">
    <w:name w:val="Текст сноски Знак1"/>
    <w:qFormat/>
    <w:rPr/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1">
    <w:name w:val="Основной текст 2 Знак1"/>
    <w:basedOn w:val="Style11"/>
    <w:qFormat/>
    <w:rPr/>
  </w:style>
  <w:style w:type="character" w:styleId="PageNumber">
    <w:name w:val="Page Number"/>
    <w:basedOn w:val="Style11"/>
    <w:rPr/>
  </w:style>
  <w:style w:type="character" w:styleId="Butback">
    <w:name w:val="butback"/>
    <w:basedOn w:val="Style11"/>
    <w:qFormat/>
    <w:rPr/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4">
    <w:name w:val="c4"/>
    <w:qFormat/>
    <w:rPr/>
  </w:style>
  <w:style w:type="character" w:styleId="C34">
    <w:name w:val="c34"/>
    <w:qFormat/>
    <w:rPr/>
  </w:style>
  <w:style w:type="character" w:styleId="C15">
    <w:name w:val="c15"/>
    <w:qFormat/>
    <w:rPr/>
  </w:style>
  <w:style w:type="character" w:styleId="C16">
    <w:name w:val="c16"/>
    <w:qFormat/>
    <w:rPr/>
  </w:style>
  <w:style w:type="character" w:styleId="C27">
    <w:name w:val="c27"/>
    <w:qFormat/>
    <w:rPr/>
  </w:style>
  <w:style w:type="character" w:styleId="C80">
    <w:name w:val="c80"/>
    <w:qFormat/>
    <w:rPr/>
  </w:style>
  <w:style w:type="character" w:styleId="C13">
    <w:name w:val="c13"/>
    <w:qFormat/>
    <w:rPr/>
  </w:style>
  <w:style w:type="character" w:styleId="C37">
    <w:name w:val="c37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character" w:styleId="C10">
    <w:name w:val="c10"/>
    <w:qFormat/>
    <w:rPr/>
  </w:style>
  <w:style w:type="character" w:styleId="C0">
    <w:name w:val="c0"/>
    <w:qFormat/>
    <w:rPr/>
  </w:style>
  <w:style w:type="character" w:styleId="15">
    <w:name w:val="Заголовок №1_"/>
    <w:qFormat/>
    <w:rPr>
      <w:b/>
      <w:bCs/>
      <w:sz w:val="27"/>
      <w:szCs w:val="27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bullet2gif">
    <w:name w:val="msonormalbullet2.gif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spacing w:lineRule="exact" w:line="360"/>
      <w:jc w:val="both"/>
    </w:pPr>
    <w:rPr>
      <w:rFonts w:cs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widowControl/>
      <w:suppressAutoHyphens w:val="true"/>
      <w:autoSpaceDE w:val="true"/>
      <w:spacing w:before="280" w:after="280"/>
    </w:pPr>
    <w:rPr>
      <w:rFonts w:cs="Calibri"/>
      <w:sz w:val="24"/>
      <w:szCs w:val="24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 Unicode MS" w:hAnsi="Liberation Sans;Arial Unicode MS" w:eastAsia="DejaVu Sans;Arial Unicode MS" w:cs="DejaVu Sans;Arial Unicode MS"/>
      <w:sz w:val="28"/>
      <w:szCs w:val="28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Calibri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cs="Calibri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Calib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03" w:leader="none"/>
      </w:tabs>
      <w:suppressAutoHyphens w:val="true"/>
      <w:spacing w:before="331" w:after="0"/>
      <w:ind w:left="58" w:hanging="0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5"/>
      <w:szCs w:val="25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rFonts w:ascii="Arial" w:hAnsi="Arial" w:cs="Arial"/>
      <w:color w:val="FF0000"/>
    </w:rPr>
  </w:style>
  <w:style w:type="paragraph" w:styleId="Font8">
    <w:name w:val="font8"/>
    <w:basedOn w:val="Normal"/>
    <w:qFormat/>
    <w:pPr>
      <w:widowControl/>
      <w:autoSpaceDE w:val="true"/>
      <w:spacing w:before="100" w:after="100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7">
    <w:name w:val="xl87"/>
    <w:basedOn w:val="Normal"/>
    <w:qFormat/>
    <w:pPr>
      <w:widowControl/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top"/>
    </w:pPr>
    <w:rPr>
      <w:rFonts w:ascii="Arial" w:hAnsi="Arial" w:cs="Arial"/>
      <w:color w:val="FF000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2">
    <w:name w:val="xl102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0">
    <w:name w:val="xl110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widowControl/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</w:pBdr>
      <w:autoSpaceDE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1">
    <w:name w:val="xl121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Style2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lang w:val="en-US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57">
    <w:name w:val="c5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2">
    <w:name w:val="c62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3">
    <w:name w:val="c6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40">
    <w:name w:val="c40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3">
    <w:name w:val="c73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">
    <w:name w:val="c6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64">
    <w:name w:val="c64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39">
    <w:name w:val="c39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117">
    <w:name w:val="c11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90" w:after="90"/>
    </w:pPr>
    <w:rPr>
      <w:sz w:val="24"/>
      <w:szCs w:val="24"/>
    </w:rPr>
  </w:style>
  <w:style w:type="paragraph" w:styleId="18">
    <w:name w:val="Заголовок №1"/>
    <w:basedOn w:val="Normal"/>
    <w:qFormat/>
    <w:pPr>
      <w:widowControl/>
      <w:shd w:fill="FFFFFF" w:val="clear"/>
      <w:autoSpaceDE w:val="true"/>
      <w:spacing w:lineRule="atLeast" w:line="240" w:before="0" w:after="120"/>
      <w:outlineLvl w:val="0"/>
    </w:pPr>
    <w:rPr>
      <w:b/>
      <w:bCs/>
      <w:sz w:val="27"/>
      <w:szCs w:val="27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widowControl/>
      <w:autoSpaceDE w:val="true"/>
      <w:ind w:left="720" w:firstLine="700"/>
      <w:jc w:val="both"/>
    </w:pPr>
    <w:rPr>
      <w:sz w:val="24"/>
      <w:szCs w:val="24"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36:00Z</dcterms:created>
  <dc:creator>Admin</dc:creator>
  <dc:description/>
  <cp:keywords/>
  <dc:language>en-US</dc:language>
  <cp:lastModifiedBy>User</cp:lastModifiedBy>
  <cp:lastPrinted>2018-09-10T22:58:00Z</cp:lastPrinted>
  <dcterms:modified xsi:type="dcterms:W3CDTF">2019-12-27T14:38:00Z</dcterms:modified>
  <cp:revision>9</cp:revision>
  <dc:subject/>
  <dc:title/>
</cp:coreProperties>
</file>