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Информат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7-9 клас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адресована учащимся 7-9 классов общеобразовательной школы. Рабочая программа соответствует федеральному государственному образовательному стандарту основного общего образования.</w:t>
      </w:r>
    </w:p>
    <w:p>
      <w:pPr>
        <w:pStyle w:val="Style17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Информатика» составлена на основе программы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рабочая программы по информатике для основной школы - Угринович    Н.Д., Самылкина Н.Н. М.: БИНОМ. Лаборатория знаний, 2016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нформатики в 7- 9 классе направлено на достижение следующих цел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направлении личностного разви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Формирование  целостного  мировоззрения,  соответствующего  современному  уровню развития науки и общественной практики, учитывающего социальное, культурное, языковое, духовное многообразие современного ми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ка,  как  и  любая  другая  учебная  дисциплина,  формирует  определенную составляющую научного мировоззрения. Она формирует представления учащихся о науках, развивающих  информационную  картину  мира,  вводит  их  в  область  информационной деятельности люд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формационной картины мира происходит через: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 и  умение  объяснять  закономерности  протекания  информационных процессов в системах различной природы, их общность и особенности;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 описывать,  используя  понятия  информатики,  информационные  процессы функционирования,  развития,  управления  в  природных,  социальных  и  технических системах;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сторических этапов развития средств ИКТ в контексте развития об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Формирование  коммуникативной  компетентности  в  общении  и  сотрудничестве  со сверстниками,  детьми  старшего  и  младшего  возраста,  взрослыми  в  процессе  образовательной,  общественно  полезной,  учебно-исследовательской,  творческой  и  других видов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Приобретение  опыта  выполнения  с  использованием  информационных  технологий индивидуальных  и  коллективных  проектов,  таких  как  разработка  программных  средств учебного назначения, издание школьных газет, создание сайтов, виртуальных краеведческих музеев и т. 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Знакомство  с  основными  правами  и  обязанностями  гражданина  информационного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Формирование  представлений  об  основных  направлениях  развития  информационного сектора  экономики,  основных  видах  профессиональной  деятельности,  связанных  с информатикой и информационными технолог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Формирование  на  основе  собственного  опыта  информационной  деятельности представлений о механизмах и законах восприятия и переработки информации человеком, техническими и социальными систе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метапредметном направлении: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 ИКТ-компетентности,  т.  е.  приобретение  опыта  создания,  преобразования, представления, хранения информационных объектов (текстов, рисунков, алгоритмов и т. п.) с  использованием  наиболее  широко  распространенных  компьютерных  инструментальных средств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целенаправленного  поиска  информации  в  различных информационных массивах, в том числе электронных энциклопедиях, сети Интернет и т. п., анализа и оценки свойств полученной информации с точки зрения решаемой задачи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 самостоятельно  планировать  пути  достижения  целей,  в  том  числе альтернативные,  осознанно  выбирать  наиболее  эффективные  способы  решения учебных и познавательных задач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 соотносить  свои  действия  с  планируемыми  результатами,  осуществлять контроль своей деятельности в процессе достижения результата, определять способы  действий  в  рамках  предложенных  условий  и  требований,  корректировать  свои действия в соответствии с изменяющейся ситуацией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 оценивать  правильность  выполнения  учебной  задачи  и  собственные возможности ее решения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 основами  самоконтроля,  самооценки,  принятия  решений  и  осуществления осознанного выбора в учебной и познавательной деятельности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 создавать,  применять  и  преобразовывать  знаки  и  символы,  модели  и  схемы для  решения  учебных  и  познавательных  задач.  Важнейшее  место  в  курсе  занимает  тема «Моделирование  и  формализация»,  в  которой  исследуются  модели  из  различных предметных  областей:  математики,  физики,  химии  и  собственно  информатики.  Эта  тема способствует  информатизации  учебного  процесса  в  целом,  придает  курсу  «Информатика» межпредметный характ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предметном направлени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и алгоритмической культуры; формирование представления о  компьютере  как  универсальном  устройстве  обработки  информации;  развитие  основных навыков и умений использования компьютерных устройст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 представления  об  основных  изучаемых  понятиях:  информация,  алгоритм, модель — и их свойствах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 алгоритмического  и  системного  мышления,  необходимых  для  профессиональной деятельности в современном обществе; развитие умений составить и записать алгоритм для конкретного  исполнителя;  формирование  знаний  об  алгоритмических  конструкциях, логических  значениях  и  операциях;  знакомство  с  одним  из  языков  программирования  и основными алгоритмическими структурами — линейной, условной и циклической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умений  формализации  и  структурирования  информации,  выбора  способа представления  данных  в  соответствии  с  поставленной  задачей  (таблицы,  схемы,  графики, диаграммы) с использованием соответствующих программных средств обработки данных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 навыков  и  умений  безопасного  и  целесообразного  поведения  при  работе  с компьютерными  программами  и  в  Интернете,  умения  соблюдать  нормы  информационной этики и права. Большое значение в курсе имеет тема «Коммуникационные технологии»,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ой учащиеся не только знакомятся с основными сервисами Интернета, но и учатся применять их на прак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т Н. Д. Угриновича, обеспечивающий обучение курсу информатики, в соответствии с ФГОС, включает в себя учебники завершенной предметной линии для 7–9 классо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ка», 7 класс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ка», 8 класс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ка», 9 кл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учебники являются ядром целостного УМК. Помимо учебников в УМК входят: программа, методическое пособие, лабораторные журналы, комплект плакатов, дидактические материалы, учебные пособия для подготовки к итоговой аттестации, электронное приложение к УМК. Консультации, видео лекции и другая полезная для учителя информация доступны в авторской мастерской Н. Д. Угриновича на сайте методической службы издатель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b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utho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rmati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32:00Z</dcterms:created>
  <dc:creator>server</dc:creator>
  <dc:description/>
  <dc:language>en-US</dc:language>
  <cp:lastModifiedBy>Windows</cp:lastModifiedBy>
  <dcterms:modified xsi:type="dcterms:W3CDTF">2020-01-05T11:32:00Z</dcterms:modified>
  <cp:revision>2</cp:revision>
  <dc:subject/>
  <dc:title/>
</cp:coreProperties>
</file>