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стеньская основная общеобразовательная школ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веньского района Белгородской области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– предметник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ОШ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Шматова Т.И.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июня 2019 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но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ОШ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Бабенко Е.В.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ня 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теньская ООШ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Решетняк И.И.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Рабочая программа на уровень основного общего образования </w:t>
      </w:r>
    </w:p>
    <w:p>
      <w:pPr>
        <w:pStyle w:val="Style17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о учебному предмету  «Математика»</w:t>
      </w:r>
    </w:p>
    <w:p>
      <w:pPr>
        <w:pStyle w:val="Style17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5 - 9 класс</w:t>
      </w:r>
    </w:p>
    <w:p>
      <w:pPr>
        <w:pStyle w:val="Style17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- 2020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авторских рабочих програм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Рабочие программы Математика 5-11 классы/ </w:t>
      </w:r>
      <w:r>
        <w:rPr>
          <w:rFonts w:cs="Times New Roman" w:ascii="Times New Roman" w:hAnsi="Times New Roman"/>
          <w:sz w:val="24"/>
          <w:szCs w:val="24"/>
          <w:lang w:eastAsia="ru-RU"/>
        </w:rPr>
        <w:t>А. Г. Мерзляк, В. Б. Полонский, М. С. Якир, Е. В. Буцко. — 2-е изд., перераб. — М.: Вентана-Граф, 2017. —16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Алгебра. Сборник рабочих программ. 7-9 классы: учебное пособие для общеобразовательных организаций / [сост. Т.А. Бурмистрова]. – 3-е изд. М.: Просвещение, 2016.-96с.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Геометрия. Сборник рабочих программ. 7-9 классы: пособие для общеобразовательных организаций / [сост. Т.А. Бурмистрова]. – 2-е изд., дораб. - М.: Просвещение, 2014.-95с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подавания предмета «Математика» используются следующие учебн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 - 5 класс: учебник для учащихся общеобразовательных учреждений / А. Г. Мерзляк, В. Б. Полонский, М. С. Якир. — М.: Вентана-Граф. 20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 - 6 класс: учебник для учащихся общеобразовательных учреждений / А. Г. Мерзляк, В. Б. Полонский, М. С. Якир. — М.: Вентана-Граф. 2018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лгебра - 7 класс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/ Ю.Н.Макарычев, Н.Г. Миндюк, К.И. Нешков, С.Б.Суворова - М.: Просвещение, 2017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Алгебра  - 8 класс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/ Ю.Н.Макарычев, Н.Г. Миндюк, К.И. Нешков, С.Б.Суворова - М.: Просвещение, 20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лгебра – 9 класс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4"/>
          <w:szCs w:val="24"/>
        </w:rPr>
        <w:t>/ Ю.Н.Макарычев, Н.Г. Миндюк, К.И. Нешков, С.Б.Суворова - М.: Просвещение, 2019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Геометрия  - 7-9 класс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ик для учащихся общеобразовательных учреждений </w:t>
      </w:r>
      <w:r>
        <w:rPr>
          <w:rFonts w:cs="Times New Roman" w:ascii="Times New Roman" w:hAnsi="Times New Roman"/>
          <w:sz w:val="24"/>
          <w:szCs w:val="24"/>
        </w:rPr>
        <w:t>/ Л.С. Атанасян и др. М.: Просвещение, 20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класс – 170 часов, контрольных работ –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– 170 часов, контрольных работ – 1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о математике (Математика: программы: 5-11 классы. [А.Г. Мерзляк, В. Б. Полонский, М.С. Якир и др.]. – М.: Вентана – Граф, 2017.) на изучение математики отводится 175 часов, рассчитанных на 35 часов. В соответствии с учебным планом МБОУ «Пристеньская ООШ» на изучение математики в 5 и 6  классах отводится 340 часов за два года обучения:  34 учебные недели в объеме 170 часов в год, 5 часов в неделю. В тематическое планирование внесены изменения: 5 класс: количество часов, отводимых на изучение темы «Повторение  и систематизация учебного материала» (19 часов) уменьшено на 5 часов; 6 класс: количество часов, отводимых на изучение темы «Повторение  и систематизация учебного материала» (22 часа) уменьшено на 5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170 часов, контрольных работ –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170 часов, контрольных работ –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170 часов, контрольных работ – 1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6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осознание вклада отечественных учёных в развитие мировой нау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ритичность мышления, инициатива, находчивость, активность при решении математически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компетентности в области использования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выдвигать гипотезы при решении задачи,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значения математики в повседневной жизни челове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базовым понятийным аппаратом по основным разделам содерж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ать фигуры на плоск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длины отрезков, величины углов, вычислять площади и объёмы фигу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изображать равные и симметричные фигур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перебором возможных вариан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-9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териев, установления родо-видовых связ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метные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Математи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ифме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туральные чис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ный лу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е и составные числа. Разложение чисел на простые множи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об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кновенные дроби. Основное свойство дроби. Нахож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рция. Основное свойство пропорции. Прямая и обратная пропорциональные зависим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ы. Нахождение процентов от числа. Нахождение числа по его процен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ые, отрицательные числа и число ну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ложные числа. Модуль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ная прямая. Координатная плоск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. Зависимости между величи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ы длины, площади, объёма, массы, времени, скор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данных в виде таблиц, круговых и столбчатых диаграмм, граф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е арифметическое. Среднее значение велич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еометрические фигуры. Измерения геометрических велич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угольник. Квадрат. Треугольник. Виды треугольников. Окружность и круг. Длина окружности. Число 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ёрток многогранников, цилиндра, конуса. Понятие и свойства объёма. Объём прямоугольного параллелепипеда и ку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ное расположение двух прямых. Перпендикулярные прямые. Параллельные прям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вая и центральная симмет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матика в историческом развит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Ф. Магницкий. П. Л. Чебышёв. А. Н. Колмого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-9 кла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рифме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циональные числ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е множества натуральных чисел до множества целых. Множества целых чисел до множества рациональных. Рациональное число как отнош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— </w:t>
      </w:r>
      <w:r>
        <w:rPr>
          <w:rFonts w:cs="Times New Roman" w:ascii="Times New Roman" w:hAnsi="Times New Roman"/>
          <w:sz w:val="24"/>
          <w:szCs w:val="24"/>
        </w:rPr>
        <w:t xml:space="preserve">целое числ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— </w:t>
      </w:r>
      <w:r>
        <w:rPr>
          <w:rFonts w:cs="Times New Roman" w:ascii="Times New Roman" w:hAnsi="Times New Roman"/>
          <w:sz w:val="24"/>
          <w:szCs w:val="24"/>
        </w:rPr>
        <w:t>натуральное. Степень с целым показате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ствительные числ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й корень из числа. Корень третьей степени. Запись корней с помощью степени с дробным показателем. Понятие об иррациональном числе. Иррациональность числа и несоизмеримость стороны и диагонали квадрата. Десятичные приближения иррациональных чисел. Множество действительных чисел; представление действительных чисел бесконечными десятичными дробями. Сравнение действительных чисел. Координатная прямая. Изображение чисел точками координатной прямой. Числовые промежу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мерения, приближения, оцен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объектов окружающего мира (от элементарных частиц до Вселенной), длительность процессов в окружающем мире. Выделение множителя — степени десяти в записи числа. Приближённое значение величины, точность приближения. Прикидка и оценка результатов вычис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геб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гебраические выра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 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ёхчлена на множители. 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 Рациональные выражения и их преобразования. Доказательство тождеств. 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авн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с одной переменной. Корень уравнения. Свойства числовых равенств. Равносильность уравнений. 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решения уравнений третьей и четвёртой степеней. Решение дробно-рациональных уравнений. Уравнение с двумя переменными. Линейное уравнение с двумя переменными, примеры решения уравнений в целых числ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 Решение текстовых задач алгебраическим способом. Декартовы координаты на плоскости. Графическая интер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 Графическая интерпретация систем уравнений с двумя перемен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равен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Квадратные неравенства. Системы неравенств с одной перемен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ун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ня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овые функц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, описывающие прямую и обратную пропорциональные зависимости, их графики и свойства. Линейная функция, её график и свойства. Квадратичная функция, её график и свойства. Степенные функции с натуральными показателями 2 и 3, их графики и свойства. Графики функц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Mat;MS Mincho" w:cs="Times New Roman" w:ascii="Times New Roman" w:hAnsi="Times New Roman"/>
          <w:sz w:val="24"/>
          <w:szCs w:val="24"/>
        </w:rPr>
        <w:t>= √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Mat;MS Mincho" w:cs="Times New Roman" w:ascii="Times New Roman" w:hAnsi="Times New Roman"/>
          <w:sz w:val="24"/>
          <w:szCs w:val="24"/>
        </w:rPr>
        <w:t xml:space="preserve">=√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eastAsia="SymbolMat;MS Mincho"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|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|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овые последователь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го члена. Арифметическая и геометрическая прогрессии. Формулы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х членов. Изображение членов арифметической и геометрической прогрессий точками координатной плоскости. Линейный и экспоненциальный рост. Сложные процен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роятность и статист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исательная статист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анных в виде таблиц, диаграмм,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чайные события и вероят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учайном опыте и случайном событии. Частота случайного собы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бинатор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ика и множ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етико-множественные поня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 Иллюстрация отношений между множествами с помощью диаграмм Эйлера — Вен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менты логи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равносильности, следовании, употребление логических связо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сли ..., то 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  <w:r>
        <w:rPr>
          <w:rFonts w:cs="Times New Roman" w:ascii="Times New Roman" w:hAnsi="Times New Roman"/>
          <w:i/>
          <w:iCs/>
          <w:sz w:val="24"/>
          <w:szCs w:val="24"/>
        </w:rPr>
        <w:t>в том и только в том случае</w:t>
      </w:r>
      <w:r>
        <w:rPr>
          <w:rFonts w:cs="Times New Roman" w:ascii="Times New Roman" w:hAnsi="Times New Roman"/>
          <w:sz w:val="24"/>
          <w:szCs w:val="24"/>
        </w:rPr>
        <w:t xml:space="preserve">, логические связки </w:t>
      </w:r>
      <w:r>
        <w:rPr>
          <w:rFonts w:cs="Times New Roman" w:ascii="Times New Roman" w:hAnsi="Times New Roman"/>
          <w:i/>
          <w:iCs/>
          <w:sz w:val="24"/>
          <w:szCs w:val="24"/>
        </w:rPr>
        <w:t>и, и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матика в историческом развит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, неразрешимость в радикалах уравнений степени, большей четырёх. Н. Тарталья, Дж. Кардано, Н. X. Абель, Э. Галуа. 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 Задача Леонардо Пизанского (Фибоначчи) о кроликах, числа Фибоначчи. Задача о шахматной доске. Истоки теории вероятностей: страховое дело, азартные игры. П. Ферма и Б. Паскаль. Я. Бернулли. А. Н. Колмого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глядная геометр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Понятие объёма; единицы объёма. Объём прямоугольного параллелепипеда, куб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метрические фигур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и углы. Точка, прямая, плоскость. Отрезок, луч. Угол. Виды углов. Вертикальные и смежные углы. Биссектриса угла. 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 Геометрическое место точек. Свойства биссектрисы угла и серединного перпендикуляра к отрезку. 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Сумма углов треугольника. Внешние углы треугольника. Теорема Фалеса. Подобие треугольников. Признаки подоб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угольников. Теорема Пифагора. Синус, косинус, тангенс, котангенс острого угла прямоугольного треугольника и углов от 0 до 180</w:t>
      </w:r>
      <w:r>
        <w:rPr>
          <w:rFonts w:eastAsia="SymbolMat;MS Mincho"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ырёхугольник. Параллелограмм, его свойства и признаки. Прямоугольник, квадрат, ромб, их свойства и признаки. Трапеция, средняя линия трапеции. Многоугольник. Выпуклые многоугольники. Сумма углов выпуклого многоугольника. Правильные многоугольники. Окружность и круг. Дуга, хорда. 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 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равных частей. 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мерение геометрических величин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отрезка. Расстояние от точки до прямой. Расстояние между параллельными прямыми. Периметр многоугольника. Длина окружности, число </w:t>
      </w:r>
      <w:r>
        <w:rPr>
          <w:rFonts w:eastAsia="SymbolMat;MS Mincho"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; длина дуги окружности. Градусная мера угла, соответствие между величиной центрального угла и длиной дуги окружности. 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 Решение задач на вычисление и доказательство с использованием изученных форму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ордина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ктор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етико-множественные поня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, элемент множества. Задание множеств перечислением элементов, характеристическим свойством. Подмножество. Объедине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чение множе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менты логи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. Аксиомы и теоремы. Доказательство. Доказательство от противного. Теорема, обратная данной. Пример и контрпример. Понятие о равносильности, следовании, употребление логических связок </w:t>
      </w:r>
      <w:r>
        <w:rPr>
          <w:rFonts w:cs="Times New Roman" w:ascii="Times New Roman" w:hAnsi="Times New Roman"/>
          <w:i/>
          <w:iCs/>
          <w:sz w:val="24"/>
          <w:szCs w:val="24"/>
        </w:rPr>
        <w:t>если ..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о ..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в том и только в том случа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ческие связки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метрия в историческом развит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землемерия к геометрии. Пифагор и его школа. Фалес. Архимед. Построение правильных многоугольников. Трисекция угла. Квадратура круга. Удвоение куба. История числа </w:t>
      </w:r>
      <w:r>
        <w:rPr>
          <w:rFonts w:eastAsia="SymbolMat;MS Mincho"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олотое сечение. «Начала» Евклида. Л. Эйлер. Н. И. Лобачевский. История пятого постулата. 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579"/>
        <w:gridCol w:w="1255"/>
      </w:tblGrid>
      <w:tr>
        <w:trPr>
          <w:trHeight w:val="27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яд натуральных чисе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фры. Десятичная запись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Десятичная запись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Десятичная запись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. Десятичная запись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езок. Длина отрез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Длина отрез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оскость. Прямая. Луч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Прямая. Лу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Прямая. Лу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 Прямая. Лу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кала. Координатный луч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 Координатный лу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 Координатный лу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. Координатный лу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ение натуральных чисе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туральные числ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Натуральные числ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и вычитание натуральных чисе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натуральных чисел. Свойства слож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натуральных чисе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словые и буквенные выражения. Формул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Сложение и вычита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гол. Обозначение угл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ы углов. Измерение угл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2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2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2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2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угольники. Равные фигур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2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угольник и его вид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2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2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оугольник. Ось симметрии фигу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2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 фигу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3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 фигу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3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Ось симметрии фигу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3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3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Уравнения. Многоугольни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1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епень числ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1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2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«Умножение и деле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ощадь. Площадь прямоугольник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2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2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2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2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оугольный параллелепипед. Пирамид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2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2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2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прямоугольного параллелепипед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2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2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3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3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бинаторные задач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3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3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3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3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и деле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3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лощади и объем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Площади и объем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ятие обыкновенной дроб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льные и неправильные дроби. Сравнение дроб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и вычитание дробей с одинаковыми знаменателям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роби и деление натуральных чисе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шан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1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1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1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1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1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1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Обыкновен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сятичные дроб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десятичных дроб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есятичных дроб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есятичных дроб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есятичных дроб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есятичных дроб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ругление чисел. Прикидк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1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1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1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1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1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Сложение и вычитание десятичных дроб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1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1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2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2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2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2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2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десятичных дроб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2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2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2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2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/3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3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/3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3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3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Умножение и деление десятичных дроб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нее арифметическое. Среднее значение величин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/3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/3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/3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3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3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4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/4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ждение числа по его процента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4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/4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/4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/4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/4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и деление десятичных дроб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4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оцент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/4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по теме «Процент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/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/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и деле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/5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и деле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/6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и деление натуральных чисел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7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/8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/9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/10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сятич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/1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сятич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/12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теме «Повторение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/13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сятич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/14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сятичные дроб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275"/>
      </w:tblGrid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мость натур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ители и крат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знаки делимости на 10, на 5 и на 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знаки делимости на 9 и на 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ые и составные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ибольший общий дел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-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именьшее общее крат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лимость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 «Делимость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ыкновенные дроб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ое свойство дроб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кращение дроб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 Сравнение дроб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Сложение и вычитание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 дроб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ждение дроби от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Умножение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заимно обратные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дроб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ждение числа по значению его дроб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образование обыкновенных дробей в десятич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сятичное приближение обыкновенной дроб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«Деление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шения и пропор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нош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пор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центное отношение дву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Отношения. Пропор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и обратная пропорциональные завис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ружность и к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лина окружности. Площадь 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илиндр, конус, ша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аграм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чайные события. Вероятность случайного собы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тношения и пропор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ямая и обратная пропорциональные зависим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Прямая и обратная пропорциональные зависим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циональные числа и действия над ни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ординатная прям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ые числа. Рациональные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дуль чис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ение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Положительные и отрицательные чис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рацион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ойства сложения рацион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рацион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Сложение и вычитание рацион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ножение рацион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ойства умножения рацион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эффициент. Распределительное свойство умн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ение рациональных чисе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851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по теме «Умножение и деление рацион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теме «Решение уравн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пендикулярные прям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/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/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евая и центральная симмет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right="-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/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араллельные прям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/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/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ординатная плоск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аф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/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/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/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/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 по теме «Перпендикулярные и параллельные прямые. Координатная плоск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/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лимость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лимость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/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лимость натур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/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/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тношения и пропор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/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тношения и пропор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/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тношения и пропор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/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/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/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/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/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2 по теме «Повтор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/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/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циональные числа и действия над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tbl>
      <w:tblPr>
        <w:tblW w:w="10740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969"/>
        <w:gridCol w:w="1134"/>
        <w:gridCol w:w="993"/>
      </w:tblGrid>
      <w:tr>
        <w:trPr>
          <w:trHeight w:val="5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, тождества, урав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геометрические с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 Числовые выра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тре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. Свойства действий над числ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. Свойства действий над числ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1 по теме «Преобразование выраж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Начальные геометрические с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1 по теме «Начальные геометрические с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2 по теме: «Уравнения с одной переменной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 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 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 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 признаки равенства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3 по теме «Функци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2 по теме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ям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4 по теме «Степень с натуральным показателе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чле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5 по теме: «Произведение одночлена на многочле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3 по теме «Параллельные прям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6 по теме «Произведение многочлен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между сторонами и углами тре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сокращенного умно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4 по теме: «Сумма углов тре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7 по теме «Формулы сокращенного умножен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элем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элем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элем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элем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8 по теме: «Преобразование целых выражений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оотношения между сторонами и углами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линейных уравн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оотношения между сторонами и углами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оотношения между сторонами и углами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5 по теме «Соотношения между сторонами и углами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: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: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: «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Параллельные прям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Параллельные прям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Параллельные прям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Соотношения между сторонами и углами тре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9 по теме «Системы линейных уравн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тепень с натуральным показателе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истемы линейных уравн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Соотношения между сторонами и углами тре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за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Соотношения между сторонами и углами тре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Соотношения между сторонами и углами тре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Формулы сокращенного умно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/>
        <w:t>8 класс</w:t>
      </w:r>
    </w:p>
    <w:tbl>
      <w:tblPr>
        <w:tblW w:w="10523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3969"/>
        <w:gridCol w:w="1134"/>
        <w:gridCol w:w="992"/>
      </w:tblGrid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Рациональные дроби</w:t>
            </w:r>
          </w:p>
          <w:p>
            <w:pPr>
              <w:pStyle w:val="Style17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дробей с одинаковыми знамена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дробей с одинаковыми знамена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разными знамена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 с разными знаменател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дробей с разными знаменателя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дробей с разными знаменателя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циркулем и лине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1 по теме «Рациональные дроби и их свойства 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 и ква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ямоугольник, ромб, квадр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тырёх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ая работа по геометрии №1 по теме «Четырёх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к/х ее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к/х ее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лощади многоуго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2 по теме «Произведение и частное дроб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кор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иближённых значений квадратного кор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 графи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произведения и дроб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и параллелограмма, треугольника и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сте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сте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и параллелограмма, треугольника и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3 по теме «Свойства арифметического квадратного кор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теля из-под знака кор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ножителя под знак кор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Пифаг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ножителя под знак кор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еорема Пифаг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алгебре по теме «Применение свойств арифметического квадратного корн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ая работа по геометрии №2 по теме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квадратные урав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. Определение подобных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квадратные урав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 квадратного урав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площадей подобных треуголь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 квадратного урав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 квадратного урав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подобия треуголь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5 по теме «Квадратное уравнение и его корн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ая работа по геометрии №3 по теме «Подобные тре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ых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ых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ых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ых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рациональных урав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6 по теме «Дробные рациональные уравн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обии произвольных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«Соотношения между сторонами и углами прямоугольного треугольни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нтрольная работа по геометрии №4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ой и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7 по теме «Числовые неравенства и их свой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асательная к окруж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и объединение множ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дуги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Центральные и вписанные уг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иссектрисы угла и серединного перпендикуляра к отре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иссектрисы угла и серединного перпендикуляра к отре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алгебре №8 по теме «Неравенства с одной переменной и их систе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ересечения высот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Элементы статисти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чис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ная окруж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чис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ная окруж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по №9 теме «Свойства степени с целым показателем и ее свой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 «Окруж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 «Окруж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ая работа по геометрии № 5 по теме «Окруж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образование рациональных выраж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образование выражений, содержащих квадратные корн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дробных рациональных уравн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Четырехуголь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задач по теме «Площад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за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неравенств с одной переменной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Признаки подобия треуголь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по теме «Окруж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систем неравенств с одной переменно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  <w:t>9 класс</w:t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1"/>
        <w:gridCol w:w="3845"/>
        <w:gridCol w:w="1065"/>
        <w:gridCol w:w="936"/>
      </w:tblGrid>
      <w:tr>
        <w:trPr>
          <w:trHeight w:val="53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</w:tr>
      <w:tr>
        <w:trPr>
          <w:trHeight w:val="2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ичная функция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торы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й трехчлен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1 по теме «Квадратный трехчлен. Функция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екторы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геометрии №1 по теме «Векторы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координа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ё граф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ная функция.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2 по теме  «Квадратичная функция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окружности и прям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и неравенства с одной переменной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окружности и прям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окружности и прям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окружности и прям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етод координат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етод координат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а с одной переменной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геометрии №2 по теме «Метод координат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шения между сторонами и углами треугольника. Скалярное произведение вектор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, котангенс уг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, котангенс уг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3 по теме  «Уравнения и неравенства с одной переменно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, котангенс уг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лярное произведение вектор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оотношение между сторонами и углами треугольника. Скалярное произведение векторов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оотношение между сторонами и углами треугольника. Скалярное произведение векторов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геометрии №3 по теме «Соотношения между сторонами и углами треугольника. Скалярное произведение векторов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двумя переменными и их систем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кружности и площадь круг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4 по теме «Уравнения и неравенства с двумя переменными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ая и геометрическая прогрессия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5 по теме «Арифметическая прогрессия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геометрии №4 по теме «Длина окружности и площадь круг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6 по теме «Геометрическая прогрессия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виже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сведения из теории вероятностей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из теории вероятносте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виже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из теории вероятносте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геометрии №5 по теме «Движе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алгебре №7 по теме «Элементы комбинаторики и теории вероятносте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образование рациональных выражени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образование рациональных выражени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поверхности вращ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тепень с целым показателем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тепень с целым показателем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аксиомах планиметри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аксиомах планиметри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систем линейных уравнени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Функции и их свойства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Функции и их свойства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задач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реугольник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рафики функций y=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n, y=a(x-m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араллельные прямы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Функция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отношения между сторонами и углами треугольник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уравнений с одной переменно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етырехугольник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неравенств с одной переменно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одобные треугольник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неравенств с одной переменно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Квадратный трехчлен и его корни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неравенств методом интервалов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рафический способ решения уравнений и неравенств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лощадь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кружность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задач с помощью уравнений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Арифметическая и геометрическая прогрессии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Метод координат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калярное произведение векторов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 по алгебр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 по алгебр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татистические величины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татистические величины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Текст Знак"/>
    <w:basedOn w:val="Style6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Style10">
    <w:name w:val="Подзаголовок Знак"/>
    <w:basedOn w:val="Style6"/>
    <w:qFormat/>
    <w:rPr>
      <w:rFonts w:ascii="Times New Roman" w:hAnsi="Times New Roman" w:eastAsia="Times New Roman" w:cs="Times New Roman"/>
      <w:b/>
      <w:sz w:val="22"/>
      <w:lang w:val="en-US" w:eastAsia="en-US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>
      <w:rFonts w:cs="Times New Roman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Cname1">
    <w:name w:val="cname1"/>
    <w:basedOn w:val="Style6"/>
    <w:qFormat/>
    <w:rPr>
      <w:rFonts w:cs="Times New Roman"/>
    </w:rPr>
  </w:style>
  <w:style w:type="character" w:styleId="Esummary11">
    <w:name w:val="esummary11"/>
    <w:basedOn w:val="Style6"/>
    <w:qFormat/>
    <w:rPr>
      <w:rFonts w:cs="Times New Roman"/>
    </w:rPr>
  </w:style>
  <w:style w:type="character" w:styleId="Eid1">
    <w:name w:val="eid1"/>
    <w:basedOn w:val="Style6"/>
    <w:qFormat/>
    <w:rPr>
      <w:rFonts w:cs="Times New Roman"/>
    </w:rPr>
  </w:style>
  <w:style w:type="character" w:styleId="Style13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</w:rPr>
  </w:style>
  <w:style w:type="character" w:styleId="51">
    <w:name w:val="Знак Знак5"/>
    <w:basedOn w:val="Style6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Style14">
    <w:name w:val="Текст сноски Знак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  <w:lang w:val="en-US" w:eastAsia="en-US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120" w:right="20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29:00Z</dcterms:created>
  <dc:creator>Математика</dc:creator>
  <dc:description/>
  <dc:language>en-US</dc:language>
  <cp:lastModifiedBy>Windows</cp:lastModifiedBy>
  <dcterms:modified xsi:type="dcterms:W3CDTF">2020-01-05T11:29:00Z</dcterms:modified>
  <cp:revision>2</cp:revision>
  <dc:subject/>
  <dc:title/>
</cp:coreProperties>
</file>